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088" w:type="dxa"/>
        <w:jc w:val="left"/>
        <w:tblInd w:w="-113" w:type="dxa"/>
        <w:tblLayout w:type="fixed"/>
        <w:tblCellMar>
          <w:top w:w="0" w:type="dxa"/>
          <w:left w:w="108" w:type="dxa"/>
          <w:bottom w:w="0" w:type="dxa"/>
          <w:right w:w="108" w:type="dxa"/>
        </w:tblCellMar>
      </w:tblPr>
      <w:tblGrid>
        <w:gridCol w:w="1951"/>
        <w:gridCol w:w="1567"/>
        <w:gridCol w:w="7590"/>
        <w:gridCol w:w="1980"/>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ITEM</w:t>
            </w:r>
          </w:p>
        </w:tc>
        <w:tc>
          <w:tcPr>
            <w:tcW w:w="156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CELL NUMBER(S)</w:t>
            </w:r>
          </w:p>
        </w:tc>
        <w:tc>
          <w:tcPr>
            <w:tcW w:w="759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DEFINITION</w:t>
            </w:r>
          </w:p>
        </w:tc>
        <w:tc>
          <w:tcPr>
            <w:tcW w:w="198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EXAMPL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Comment</w:t>
            </w:r>
          </w:p>
        </w:tc>
        <w:tc>
          <w:tcPr>
            <w:tcW w:w="156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7590" w:type="dxa"/>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240" w:before="0" w:after="0"/>
              <w:rPr>
                <w:lang w:val="en-GB"/>
              </w:rPr>
            </w:pPr>
            <w:r>
              <w:rPr>
                <w:lang w:val="en-GB"/>
              </w:rPr>
              <w:t>Information in cells up to and including the reporting for expected profits in future premiums will be publicly disclosed on an annual basis. Information in cells up to and including the reporting on expected profits in future premiums will form the quarterly disclosure to supervisors.</w:t>
            </w:r>
          </w:p>
          <w:p>
            <w:pPr>
              <w:pStyle w:val="Normal"/>
              <w:autoSpaceDE w:val="false"/>
              <w:spacing w:lineRule="auto" w:line="240" w:before="0" w:after="0"/>
              <w:rPr>
                <w:lang w:val="en-GB"/>
              </w:rPr>
            </w:pPr>
            <w:r>
              <w:rPr>
                <w:lang w:val="en-GB"/>
              </w:rPr>
            </w:r>
          </w:p>
          <w:p>
            <w:pPr>
              <w:pStyle w:val="Normal"/>
              <w:autoSpaceDE w:val="false"/>
              <w:spacing w:lineRule="auto" w:line="240" w:before="0" w:after="0"/>
              <w:rPr/>
            </w:pPr>
            <w:r>
              <w:rPr>
                <w:lang w:val="en-GB"/>
              </w:rPr>
              <w:t>The templates are based on the current draft Level II Delegated Acts. The template will need to be updated in line with final Level II Delegated Acts when they become available.</w:t>
            </w:r>
          </w:p>
          <w:p>
            <w:pPr>
              <w:pStyle w:val="Normal"/>
              <w:autoSpaceDE w:val="false"/>
              <w:spacing w:lineRule="auto" w:line="240" w:before="0" w:after="0"/>
              <w:rPr>
                <w:lang w:val="en-GB"/>
              </w:rPr>
            </w:pPr>
            <w:r>
              <w:rPr>
                <w:lang w:val="en-GB"/>
              </w:rPr>
            </w:r>
          </w:p>
          <w:p>
            <w:pPr>
              <w:pStyle w:val="Normal"/>
              <w:rPr>
                <w:lang w:val="en-GB"/>
              </w:rPr>
            </w:pPr>
            <w:r>
              <w:rPr>
                <w:lang w:val="en-GB"/>
              </w:rPr>
              <w:t>Unless specified as otherwise or a textual input is required, amounts entered should be in the reporting currency of the undertaking.</w:t>
            </w:r>
          </w:p>
          <w:p>
            <w:pPr>
              <w:pStyle w:val="Normal"/>
              <w:spacing w:lineRule="auto" w:line="240" w:before="0" w:after="0"/>
              <w:rPr>
                <w:lang w:val="en-GB"/>
              </w:rPr>
            </w:pPr>
            <w:r>
              <w:rPr>
                <w:lang w:val="en-GB"/>
              </w:rPr>
            </w:r>
          </w:p>
          <w:p>
            <w:pPr>
              <w:pStyle w:val="Normal"/>
              <w:spacing w:lineRule="auto" w:line="240" w:before="0" w:after="0"/>
              <w:rPr/>
            </w:pPr>
            <w:r>
              <w:rPr>
                <w:sz w:val="24"/>
                <w:szCs w:val="24"/>
                <w:lang w:val="en-GB"/>
              </w:rPr>
              <w:t>The LOG also refers to the groups reporting templates.</w:t>
            </w:r>
          </w:p>
          <w:p>
            <w:pPr>
              <w:pStyle w:val="Normal"/>
              <w:spacing w:lineRule="auto" w:line="240" w:before="0" w:after="0"/>
              <w:rPr>
                <w:sz w:val="24"/>
                <w:szCs w:val="24"/>
                <w:lang w:val="en-GB"/>
              </w:rPr>
            </w:pPr>
            <w:r>
              <w:rPr>
                <w:sz w:val="24"/>
                <w:szCs w:val="24"/>
                <w:lang w:val="en-GB"/>
              </w:rPr>
            </w:r>
          </w:p>
          <w:p>
            <w:pPr>
              <w:pStyle w:val="Normal"/>
              <w:autoSpaceDE w:val="false"/>
              <w:spacing w:lineRule="auto" w:line="240" w:before="0" w:after="0"/>
              <w:rPr>
                <w:sz w:val="24"/>
                <w:szCs w:val="24"/>
                <w:lang w:val="en-GB"/>
              </w:rPr>
            </w:pPr>
            <w:r>
              <w:rPr>
                <w:sz w:val="24"/>
                <w:szCs w:val="24"/>
                <w:lang w:val="en-GB"/>
              </w:rPr>
              <w:t>The first group-specific requirement is the reporting of non-available own funds of all related (re)insurance entities of the group in order to have the net own funds available at group level.</w:t>
            </w:r>
          </w:p>
          <w:p>
            <w:pPr>
              <w:pStyle w:val="Normal"/>
              <w:autoSpaceDE w:val="false"/>
              <w:spacing w:lineRule="auto" w:line="240" w:before="0" w:after="0"/>
              <w:rPr>
                <w:sz w:val="24"/>
                <w:szCs w:val="24"/>
                <w:lang w:val="en-GB"/>
              </w:rPr>
            </w:pPr>
            <w:r>
              <w:rPr>
                <w:sz w:val="24"/>
                <w:szCs w:val="24"/>
                <w:lang w:val="en-GB"/>
              </w:rPr>
            </w:r>
          </w:p>
          <w:p>
            <w:pPr>
              <w:pStyle w:val="Normal"/>
              <w:autoSpaceDE w:val="false"/>
              <w:spacing w:lineRule="auto" w:line="240" w:before="0" w:after="0"/>
              <w:rPr>
                <w:sz w:val="24"/>
                <w:szCs w:val="24"/>
                <w:lang w:val="en-GB"/>
              </w:rPr>
            </w:pPr>
            <w:r>
              <w:rPr>
                <w:sz w:val="24"/>
                <w:szCs w:val="24"/>
                <w:lang w:val="en-GB"/>
              </w:rPr>
              <w:t>Moreover, the non-available own funds have to be reported entity by entity in a group-specific table at the end of the template.</w:t>
            </w:r>
          </w:p>
          <w:p>
            <w:pPr>
              <w:pStyle w:val="Normal"/>
              <w:autoSpaceDE w:val="false"/>
              <w:spacing w:lineRule="auto" w:line="240" w:before="0" w:after="0"/>
              <w:rPr>
                <w:sz w:val="24"/>
                <w:szCs w:val="24"/>
                <w:lang w:val="en-GB"/>
              </w:rPr>
            </w:pPr>
            <w:r>
              <w:rPr>
                <w:sz w:val="24"/>
                <w:szCs w:val="24"/>
                <w:lang w:val="en-GB"/>
              </w:rPr>
            </w:r>
          </w:p>
          <w:p>
            <w:pPr>
              <w:pStyle w:val="Normal"/>
              <w:autoSpaceDE w:val="false"/>
              <w:spacing w:lineRule="auto" w:line="240" w:before="0" w:after="0"/>
              <w:rPr>
                <w:sz w:val="24"/>
                <w:szCs w:val="24"/>
                <w:lang w:val="en-GB"/>
              </w:rPr>
            </w:pPr>
            <w:r>
              <w:rPr>
                <w:sz w:val="24"/>
                <w:szCs w:val="24"/>
                <w:lang w:val="en-GB"/>
              </w:rPr>
            </w:r>
          </w:p>
          <w:p>
            <w:pPr>
              <w:pStyle w:val="Normal"/>
              <w:autoSpaceDE w:val="false"/>
              <w:spacing w:lineRule="auto" w:line="240" w:before="0" w:after="0"/>
              <w:rPr>
                <w:sz w:val="24"/>
                <w:szCs w:val="24"/>
                <w:lang w:val="en-GB"/>
              </w:rPr>
            </w:pPr>
            <w:r>
              <w:rPr>
                <w:sz w:val="24"/>
                <w:szCs w:val="24"/>
                <w:lang w:val="en-GB"/>
              </w:rPr>
            </w:r>
          </w:p>
          <w:p>
            <w:pPr>
              <w:pStyle w:val="Normal"/>
              <w:autoSpaceDE w:val="false"/>
              <w:spacing w:lineRule="auto" w:line="240" w:before="0" w:after="0"/>
              <w:rPr>
                <w:sz w:val="24"/>
                <w:szCs w:val="24"/>
                <w:lang w:val="en-GB"/>
              </w:rPr>
            </w:pPr>
            <w:r>
              <w:rPr>
                <w:sz w:val="24"/>
                <w:szCs w:val="24"/>
                <w:lang w:val="en-GB"/>
              </w:rPr>
              <w:t>When calculating the total group OF, own funds related to Other Financial sectors should be indicated separately in some  specific lines.</w:t>
            </w:r>
          </w:p>
          <w:p>
            <w:pPr>
              <w:pStyle w:val="Normal"/>
              <w:autoSpaceDE w:val="false"/>
              <w:spacing w:lineRule="auto" w:line="240" w:before="0" w:after="0"/>
              <w:rPr>
                <w:sz w:val="24"/>
                <w:szCs w:val="24"/>
                <w:lang w:val="en-GB"/>
              </w:rPr>
            </w:pPr>
            <w:r>
              <w:rPr>
                <w:sz w:val="24"/>
                <w:szCs w:val="24"/>
                <w:lang w:val="en-GB"/>
              </w:rPr>
            </w:r>
          </w:p>
          <w:p>
            <w:pPr>
              <w:pStyle w:val="Normal"/>
              <w:autoSpaceDE w:val="false"/>
              <w:spacing w:lineRule="auto" w:line="240" w:before="0" w:after="0"/>
              <w:rPr>
                <w:sz w:val="24"/>
                <w:szCs w:val="24"/>
                <w:lang w:val="en-US"/>
              </w:rPr>
            </w:pPr>
            <w:r>
              <w:rPr>
                <w:sz w:val="24"/>
                <w:szCs w:val="24"/>
                <w:lang w:val="en-US"/>
              </w:rPr>
              <w:t>This template applies both when using the AC method, the D&amp;A method or a combination of methods.</w:t>
            </w:r>
          </w:p>
          <w:p>
            <w:pPr>
              <w:pStyle w:val="Normal"/>
              <w:autoSpaceDE w:val="false"/>
              <w:spacing w:lineRule="auto" w:line="240" w:before="0" w:after="0"/>
              <w:rPr>
                <w:sz w:val="24"/>
                <w:szCs w:val="24"/>
                <w:lang w:val="en-US"/>
              </w:rPr>
            </w:pPr>
            <w:r>
              <w:rPr>
                <w:sz w:val="24"/>
                <w:szCs w:val="24"/>
                <w:lang w:val="en-US"/>
              </w:rPr>
            </w:r>
          </w:p>
          <w:p>
            <w:pPr>
              <w:pStyle w:val="Normal"/>
              <w:spacing w:lineRule="auto" w:line="240" w:before="0" w:after="0"/>
              <w:rPr>
                <w:lang w:val="en-GB"/>
              </w:rPr>
            </w:pPr>
            <w:r>
              <w:rPr>
                <w:sz w:val="24"/>
                <w:szCs w:val="24"/>
                <w:lang w:val="en-US"/>
              </w:rPr>
              <w:t>When applying the AC method the results are the own funds at group level, when applying the D&amp;A method the results are related to each entity after the adjustment for non available own funds.</w:t>
            </w:r>
          </w:p>
        </w:tc>
        <w:tc>
          <w:tcPr>
            <w:tcW w:w="198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56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759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56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759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56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759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b/>
                <w:b/>
                <w:u w:val="single" w:color="FF0000"/>
                <w:lang w:val="en-GB"/>
              </w:rPr>
            </w:pPr>
            <w:r>
              <w:rPr>
                <w:b/>
                <w:u w:val="single" w:color="FF0000"/>
                <w:lang w:val="en-GB"/>
              </w:rPr>
              <w:t xml:space="preserve">The following cells should be completed by both solo entities and groups unless indicated otherwise. Please see end of log for group specific cells. </w:t>
            </w:r>
          </w:p>
        </w:tc>
        <w:tc>
          <w:tcPr>
            <w:tcW w:w="198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u w:val="single" w:color="FF0000"/>
                <w:lang w:val="en-GB"/>
              </w:rPr>
            </w:pPr>
            <w:r>
              <w:rPr>
                <w:b/>
                <w:u w:val="single" w:color="FF0000"/>
                <w:lang w:val="en-GB"/>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b/>
                <w:lang w:val="en-GB"/>
              </w:rPr>
              <w:t>Basic Own Funds</w:t>
            </w:r>
          </w:p>
        </w:tc>
        <w:tc>
          <w:tcPr>
            <w:tcW w:w="156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59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b/>
                <w:lang w:val="en-GB"/>
              </w:rPr>
              <w:t>Own fund items</w:t>
            </w:r>
          </w:p>
        </w:tc>
        <w:tc>
          <w:tcPr>
            <w:tcW w:w="156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59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 xml:space="preserve">Ordinary share capital (gross of own shares) – total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eastAsia="Times New Roman" w:cs="TimesNewRoman"/>
                <w:lang w:val="en-GB" w:eastAsia="en-GB"/>
              </w:rPr>
              <w:t>Ordinary share capital (gross of own shares). This is the ordinary share capital of the undertaking which fully satisies the criteria for Tier 1 or Tier 2 items. Any share capital which does not fully satisfy the criteria should be treated as preference share capital notwithstanding their description or designation.</w:t>
            </w:r>
          </w:p>
          <w:p>
            <w:pPr>
              <w:pStyle w:val="Normal"/>
              <w:spacing w:lineRule="auto" w:line="240" w:before="0" w:after="0"/>
              <w:rPr>
                <w:lang w:val="en-GB"/>
              </w:rPr>
            </w:pPr>
            <w:r>
              <w:rPr>
                <w:rFonts w:eastAsia="Times New Roman" w:cs="TimesNewRoman"/>
                <w:lang w:val="en-GB" w:eastAsia="en-GB"/>
              </w:rPr>
              <w:t>A1=B1+C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Ordinary share capital – tier 1</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paid  up ordinary share capital which meets the criteria for Tier 1</w:t>
            </w:r>
          </w:p>
          <w:p>
            <w:pPr>
              <w:pStyle w:val="Normal"/>
              <w:spacing w:lineRule="auto" w:line="240" w:before="0" w:after="0"/>
              <w:rPr>
                <w:lang w:val="en-GB"/>
              </w:rPr>
            </w:pPr>
            <w:r>
              <w:rPr>
                <w:lang w:val="en-GB"/>
              </w:rPr>
              <w:t>B1=B59</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Ordinary share capital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called up ordinary share capital which meets the criteria for Tier 2.</w:t>
            </w:r>
          </w:p>
          <w:p>
            <w:pPr>
              <w:pStyle w:val="Normal"/>
              <w:spacing w:lineRule="auto" w:line="240" w:before="0" w:after="0"/>
              <w:rPr>
                <w:lang w:val="en-GB"/>
              </w:rPr>
            </w:pPr>
            <w:r>
              <w:rPr>
                <w:lang w:val="en-GB"/>
              </w:rPr>
              <w:t>C1=C59</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Share premium account related to ordinary share capital - total</w:t>
            </w:r>
          </w:p>
          <w:p>
            <w:pPr>
              <w:pStyle w:val="Normal"/>
              <w:spacing w:lineRule="auto" w:line="240" w:before="0" w:after="0"/>
              <w:rPr>
                <w:lang w:val="en-GB"/>
              </w:rPr>
            </w:pPr>
            <w:r>
              <w:rPr>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total share premium account related to ordinary share capital of the undertaking.</w:t>
            </w:r>
          </w:p>
          <w:p>
            <w:pPr>
              <w:pStyle w:val="Normal"/>
              <w:spacing w:lineRule="auto" w:line="240" w:before="0" w:after="0"/>
              <w:rPr>
                <w:lang w:val="en-GB"/>
              </w:rPr>
            </w:pPr>
            <w:r>
              <w:rPr>
                <w:lang w:val="en-GB"/>
              </w:rPr>
              <w:t>A2=B2+C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hare premium account related to ordinary shares – tier 1</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the share premium account related to ordinary shares which meets the criteria for Tier 1 because it relates to share capital treated as Tier 1.</w:t>
            </w:r>
          </w:p>
          <w:p>
            <w:pPr>
              <w:pStyle w:val="Normal"/>
              <w:spacing w:lineRule="auto" w:line="240" w:before="0" w:after="0"/>
              <w:rPr>
                <w:lang w:val="en-GB"/>
              </w:rPr>
            </w:pPr>
            <w:r>
              <w:rPr>
                <w:lang w:val="en-GB"/>
              </w:rPr>
              <w:t>B2=D64</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20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hare premium account related to ordinary shares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the share premium account related to ordinary shares which meets the criteria for Tier 2 because it relates to share capital treated as Tier 2.</w:t>
            </w:r>
          </w:p>
          <w:p>
            <w:pPr>
              <w:pStyle w:val="Normal"/>
              <w:spacing w:lineRule="auto" w:line="240" w:before="0" w:after="0"/>
              <w:rPr>
                <w:lang w:val="en-GB"/>
              </w:rPr>
            </w:pPr>
            <w:r>
              <w:rPr>
                <w:lang w:val="en-GB"/>
              </w:rPr>
              <w:t>C2=D65</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Initial funds, members' contributions or the equivalent basic own - fund item for mutual and mutual-type undertakings - total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eastAsia="Times New Roman" w:cs="TimesNewRoman"/>
                <w:lang w:val="en-GB" w:eastAsia="en-GB"/>
              </w:rPr>
            </w:pPr>
            <w:r>
              <w:rPr>
                <w:rFonts w:eastAsia="Times New Roman" w:cs="TimesNewRoman"/>
                <w:lang w:val="en-GB" w:eastAsia="en-GB"/>
              </w:rPr>
              <w:t>The initial fund, members' contributions or the equivalent basic own-funds item for mutual and mutual-type undertakings.</w:t>
            </w:r>
          </w:p>
          <w:p>
            <w:pPr>
              <w:pStyle w:val="Normal"/>
              <w:spacing w:lineRule="auto" w:line="240" w:before="0" w:after="0"/>
              <w:rPr>
                <w:lang w:val="en-GB"/>
              </w:rPr>
            </w:pPr>
            <w:r>
              <w:rPr>
                <w:rFonts w:eastAsia="Times New Roman" w:cs="TimesNewRoman"/>
                <w:lang w:val="en-GB" w:eastAsia="en-GB"/>
              </w:rPr>
              <w:t>A3=B3+C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69</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Initial funds, members' contributions or the equivalent basic own - fund item for mutual and mutual-type undertakings – tier 1</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mount of the </w:t>
            </w:r>
            <w:r>
              <w:rPr>
                <w:rFonts w:eastAsia="Times New Roman" w:cs="TimesNewRoman"/>
                <w:lang w:val="en-GB" w:eastAsia="en-GB"/>
              </w:rPr>
              <w:t>initial fund, members' contributions or the equivalent basic own-funds item for mutual and mutual-type undertakings, which meets the criteria for Tier 1.</w:t>
            </w:r>
          </w:p>
          <w:p>
            <w:pPr>
              <w:pStyle w:val="Normal"/>
              <w:spacing w:lineRule="auto" w:line="240" w:before="0" w:after="0"/>
              <w:rPr>
                <w:rFonts w:eastAsia="Times New Roman" w:cs="TimesNewRoman"/>
                <w:lang w:val="en-GB" w:eastAsia="en-GB"/>
              </w:rPr>
            </w:pPr>
            <w:r>
              <w:rPr>
                <w:rFonts w:eastAsia="Times New Roman" w:cs="TimesNewRoman"/>
                <w:lang w:val="en-GB" w:eastAsia="en-GB"/>
              </w:rPr>
              <w:t>B3=B67</w:t>
            </w:r>
          </w:p>
          <w:p>
            <w:pPr>
              <w:pStyle w:val="Normal"/>
              <w:spacing w:lineRule="auto" w:line="240" w:before="0" w:after="0"/>
              <w:rPr>
                <w:rFonts w:eastAsia="Times New Roman" w:cs="TimesNewRoman"/>
                <w:lang w:val="en-GB" w:eastAsia="en-GB"/>
              </w:rPr>
            </w:pPr>
            <w:r>
              <w:rPr>
                <w:rFonts w:eastAsia="Times New Roman" w:cs="TimesNewRoman"/>
                <w:lang w:val="en-GB" w:eastAsia="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4</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Initial funds, members' contributions or the equivalent basic own - fund item for mutual and mutual-type undertakings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mount of the </w:t>
            </w:r>
            <w:r>
              <w:rPr>
                <w:rFonts w:eastAsia="Times New Roman" w:cs="TimesNewRoman"/>
                <w:lang w:val="en-GB" w:eastAsia="en-GB"/>
              </w:rPr>
              <w:t>initial fund, members' contributions or the equivalent basic own-funds item for mutual and mutual-type undertakings, which meets the criteria for Tier 2.</w:t>
            </w:r>
          </w:p>
          <w:p>
            <w:pPr>
              <w:pStyle w:val="Normal"/>
              <w:spacing w:lineRule="auto" w:line="240" w:before="0" w:after="0"/>
              <w:rPr/>
            </w:pPr>
            <w:r>
              <w:rPr>
                <w:rFonts w:eastAsia="Times New Roman" w:cs="TimesNewRoman"/>
                <w:lang w:val="en-GB" w:eastAsia="en-GB"/>
              </w:rPr>
              <w:t>C3=C68</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3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ubordinated mutual member accounts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w:t>
            </w:r>
            <w:r>
              <w:rPr>
                <w:rFonts w:eastAsia="Times New Roman" w:cs="TimesNewRoman"/>
                <w:lang w:val="en-GB" w:eastAsia="en-GB"/>
              </w:rPr>
              <w:t>of subordinated mutual member accounts.</w:t>
            </w:r>
          </w:p>
          <w:p>
            <w:pPr>
              <w:pStyle w:val="Normal"/>
              <w:rPr>
                <w:rFonts w:eastAsia="Times New Roman" w:cs="TimesNewRoman"/>
                <w:lang w:val="en-GB" w:eastAsia="en-GB"/>
              </w:rPr>
            </w:pPr>
            <w:r>
              <w:rPr>
                <w:rFonts w:eastAsia="Times New Roman" w:cs="TimesNewRoman"/>
                <w:lang w:val="en-GB" w:eastAsia="en-GB"/>
              </w:rPr>
              <w:t>A4=B4+C4+D4</w:t>
            </w:r>
          </w:p>
          <w:p>
            <w:pPr>
              <w:pStyle w:val="Normal"/>
              <w:spacing w:lineRule="auto" w:line="240" w:before="0" w:after="0"/>
              <w:rPr>
                <w:rFonts w:eastAsia="Times New Roman" w:cs="TimesNewRoman"/>
                <w:lang w:val="en-GB" w:eastAsia="en-GB"/>
              </w:rPr>
            </w:pPr>
            <w:r>
              <w:rPr>
                <w:rFonts w:eastAsia="Times New Roman" w:cs="TimesNewRoman"/>
                <w:lang w:val="en-GB" w:eastAsia="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0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ubordinated mutual member accounts – tier 1 COF1 (1)(c), (1)(e), and (2)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subordinated mutual member accounts that meet the criteria for Tier 1 COF1 (1)(c), (1)(e), and (2) items.</w:t>
            </w:r>
          </w:p>
          <w:p>
            <w:pPr>
              <w:pStyle w:val="Normal"/>
              <w:spacing w:lineRule="auto" w:line="240" w:before="0" w:after="0"/>
              <w:rPr>
                <w:lang w:val="en-GB"/>
              </w:rPr>
            </w:pPr>
            <w:r>
              <w:rPr>
                <w:lang w:val="en-GB"/>
              </w:rPr>
              <w:t>B4=B7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53</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ubordinated mutual member accounts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subordinated mutual member accounts that meet the criteria for Tier 2.</w:t>
            </w:r>
          </w:p>
          <w:p>
            <w:pPr>
              <w:pStyle w:val="Normal"/>
              <w:spacing w:lineRule="auto" w:line="240" w:before="0" w:after="0"/>
              <w:rPr>
                <w:lang w:val="en-GB"/>
              </w:rPr>
            </w:pPr>
            <w:r>
              <w:rPr>
                <w:lang w:val="en-GB"/>
              </w:rPr>
              <w:t>C4=D7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53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ubordinated mutual member accounts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subordinated mutual member accounts that meet the criteria for Tier 3.</w:t>
            </w:r>
          </w:p>
          <w:p>
            <w:pPr>
              <w:pStyle w:val="Normal"/>
              <w:spacing w:lineRule="auto" w:line="240" w:before="0" w:after="0"/>
              <w:rPr>
                <w:lang w:val="en-GB"/>
              </w:rPr>
            </w:pPr>
            <w:r>
              <w:rPr>
                <w:lang w:val="en-GB"/>
              </w:rPr>
              <w:t>D4=F7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2</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Surplus funds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eastAsia="Times New Roman" w:cs="TimesNewRoman"/>
                <w:lang w:val="en-GB" w:eastAsia="en-GB"/>
              </w:rPr>
            </w:pPr>
            <w:r>
              <w:rPr>
                <w:rFonts w:eastAsia="Times New Roman" w:cs="TimesNewRoman"/>
                <w:lang w:val="en-GB" w:eastAsia="en-GB"/>
              </w:rPr>
              <w:t>This is the total of surplus funds that fall under Article 91 (2) of the Solvency II Framework Directive (Directive 2009/138.EC).</w:t>
            </w:r>
          </w:p>
          <w:p>
            <w:pPr>
              <w:pStyle w:val="Normal"/>
              <w:spacing w:lineRule="auto" w:line="240" w:before="0" w:after="0"/>
              <w:rPr>
                <w:lang w:val="en-GB"/>
              </w:rPr>
            </w:pPr>
            <w:r>
              <w:rPr>
                <w:rFonts w:eastAsia="Times New Roman" w:cs="TimesNewRoman"/>
                <w:lang w:val="en-GB" w:eastAsia="en-GB"/>
              </w:rPr>
              <w:t>A6=B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Surplus funds – tier 1</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eastAsia="Times New Roman" w:cs="TimesNewRoman"/>
                <w:lang w:val="en-GB" w:eastAsia="en-GB"/>
              </w:rPr>
            </w:pPr>
            <w:r>
              <w:rPr>
                <w:rFonts w:eastAsia="Times New Roman" w:cs="TimesNewRoman"/>
                <w:lang w:val="en-GB" w:eastAsia="en-GB"/>
              </w:rPr>
              <w:t>This is the surplus funds that fall under Article 91 (2) of the Solvency II Framework Directive (Directive 2009/138.EC) which are regarded as Tier 1. B6 = B505</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Preference shares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preference shares issued by the undertaking.</w:t>
            </w:r>
          </w:p>
          <w:p>
            <w:pPr>
              <w:pStyle w:val="Normal"/>
              <w:spacing w:lineRule="auto" w:line="240" w:before="0" w:after="0"/>
              <w:rPr>
                <w:rFonts w:eastAsia="Times New Roman" w:cs="TimesNewRoman"/>
                <w:lang w:val="en-GB" w:eastAsia="en-GB"/>
              </w:rPr>
            </w:pPr>
            <w:r>
              <w:rPr>
                <w:lang w:val="en-GB"/>
              </w:rPr>
              <w:t>A8=B8+C8+D8</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Preference shares – tier 1 COF1 (1)(c), (1)(e), and (2)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the preference shares issued by the undertaking that meet the criteria for Tier 1 COF1 (1)(c), (1)(e), and (2) items.</w:t>
            </w:r>
          </w:p>
          <w:p>
            <w:pPr>
              <w:pStyle w:val="Normal"/>
              <w:spacing w:lineRule="auto" w:line="240" w:before="0" w:after="0"/>
              <w:rPr>
                <w:rFonts w:eastAsia="Times New Roman" w:cs="TimesNewRoman"/>
                <w:lang w:val="en-GB" w:eastAsia="en-GB"/>
              </w:rPr>
            </w:pPr>
            <w:r>
              <w:rPr>
                <w:lang w:val="en-GB"/>
              </w:rPr>
              <w:t>B8=B8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Preference shares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the preference shares issued by the undertaking that meet the criteria for Tier 2.</w:t>
            </w:r>
          </w:p>
          <w:p>
            <w:pPr>
              <w:pStyle w:val="Normal"/>
              <w:spacing w:lineRule="auto" w:line="240" w:before="0" w:after="0"/>
              <w:rPr>
                <w:rFonts w:eastAsia="Times New Roman" w:cs="TimesNewRoman"/>
                <w:lang w:val="en-GB" w:eastAsia="en-GB"/>
              </w:rPr>
            </w:pPr>
            <w:r>
              <w:rPr>
                <w:lang w:val="en-GB"/>
              </w:rPr>
              <w:t>C8=D8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Preference shares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the preference shares issued by the undertaking that meet the criteria for Tier 3.</w:t>
            </w:r>
          </w:p>
          <w:p>
            <w:pPr>
              <w:pStyle w:val="Normal"/>
              <w:spacing w:lineRule="auto" w:line="240" w:before="0" w:after="0"/>
              <w:rPr>
                <w:rFonts w:eastAsia="Times New Roman" w:cs="TimesNewRoman"/>
                <w:lang w:val="en-GB" w:eastAsia="en-GB"/>
              </w:rPr>
            </w:pPr>
            <w:r>
              <w:rPr>
                <w:lang w:val="en-GB"/>
              </w:rPr>
              <w:t>D8=F8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Share premium account related to preference shares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total share premium account related to preference share capital of the undertaking.</w:t>
            </w:r>
          </w:p>
          <w:p>
            <w:pPr>
              <w:pStyle w:val="Normal"/>
              <w:spacing w:lineRule="auto" w:line="240" w:before="0" w:after="0"/>
              <w:rPr>
                <w:lang w:val="en-GB"/>
              </w:rPr>
            </w:pPr>
            <w:r>
              <w:rPr>
                <w:lang w:val="en-GB"/>
              </w:rPr>
              <w:t>A9=B9+C9+D9</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Share premium account related to preference shares  – tier 1 COF1 (1)(c), (1)(e), and (2)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the share premium account which relates to preference shares which meets the criteria for Tier 1 COF1 (1)(c), (1)(e), and (2) items because it relates to preference shares  treated as Tier 1 COF1 (1)(c), (1)(e), and (2) item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B9=D88</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Share premium account related to preference shares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the share premium account which relates to preference shares which meets the criteria for Tier 2 because it relates to preference shares treated as Tier 2.</w:t>
            </w:r>
          </w:p>
          <w:p>
            <w:pPr>
              <w:pStyle w:val="Normal"/>
              <w:spacing w:lineRule="auto" w:line="240" w:before="0" w:after="0"/>
              <w:rPr>
                <w:lang w:val="en-GB"/>
              </w:rPr>
            </w:pPr>
            <w:r>
              <w:rPr>
                <w:lang w:val="en-GB"/>
              </w:rPr>
              <w:t>C9=D89</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Share premium account related to preference shares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the share premium account which relates to preference shares which meets the criteria for Tier 3 because it relates to preference shares treated as Tier 3.</w:t>
            </w:r>
          </w:p>
          <w:p>
            <w:pPr>
              <w:pStyle w:val="Normal"/>
              <w:spacing w:lineRule="auto" w:line="240" w:before="0" w:after="0"/>
              <w:rPr>
                <w:lang w:val="en-GB"/>
              </w:rPr>
            </w:pPr>
            <w:r>
              <w:rPr>
                <w:lang w:val="en-GB"/>
              </w:rPr>
              <w:t>D9=D90</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Reconciliation reserve (solo)</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e reconciliation reserve represents reserves (e.g. retained earnings), net of adjustments (e.g. for ring fenced funds), but is also reconciles differences between accounting valuation and Solvency II valuation. </w:t>
            </w:r>
          </w:p>
          <w:p>
            <w:pPr>
              <w:pStyle w:val="Normal"/>
              <w:spacing w:lineRule="auto" w:line="240" w:before="0" w:after="0"/>
              <w:rPr>
                <w:highlight w:val="yellow"/>
                <w:lang w:val="en-GB"/>
              </w:rPr>
            </w:pPr>
            <w:r>
              <w:rPr>
                <w:lang w:val="en-GB"/>
              </w:rPr>
              <w:t>A12=B1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Reconciliation reserve – tier 1 (solo)</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e reconciliation reserve represents reserves (e.g. retained earnings), net of adjustments (e.g. for ring fenced funds), but is also reconciles differences between accounting valuation and Solvency II valuation. </w:t>
            </w:r>
          </w:p>
          <w:p>
            <w:pPr>
              <w:pStyle w:val="Normal"/>
              <w:spacing w:lineRule="auto" w:line="240" w:before="0" w:after="0"/>
              <w:rPr>
                <w:lang w:val="en-GB"/>
              </w:rPr>
            </w:pPr>
            <w:r>
              <w:rPr>
                <w:lang w:val="en-GB"/>
              </w:rPr>
              <w:t>B12=B29</w:t>
            </w:r>
          </w:p>
          <w:p>
            <w:pPr>
              <w:pStyle w:val="Normal"/>
              <w:spacing w:lineRule="auto" w:line="240" w:before="0" w:after="0"/>
              <w:rPr>
                <w:highlight w:val="yellow"/>
                <w:lang w:val="en-GB"/>
              </w:rPr>
            </w:pPr>
            <w:r>
              <w:rPr>
                <w:highlight w:val="yellow"/>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Subordinated liabilities – total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subordinated liabilities issued by the undertaking. </w:t>
            </w:r>
          </w:p>
          <w:p>
            <w:pPr>
              <w:pStyle w:val="Normal"/>
              <w:spacing w:lineRule="auto" w:line="240" w:before="0" w:after="0"/>
              <w:rPr>
                <w:lang w:val="en-GB"/>
              </w:rPr>
            </w:pPr>
            <w:r>
              <w:rPr>
                <w:lang w:val="en-GB"/>
              </w:rPr>
              <w:t>A13=B13+C13+D1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009</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Subordinated liabilities – tier 1 COF1 (1)(c), (1)(e), and (2) items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subordinated liabilities issued by the undertaking which meet the criteria for Tier 1 COF1 (1)(c), (1)(e), and (2) items.</w:t>
            </w:r>
          </w:p>
          <w:p>
            <w:pPr>
              <w:pStyle w:val="Normal"/>
              <w:spacing w:lineRule="auto" w:line="240" w:before="0" w:after="0"/>
              <w:rPr>
                <w:lang w:val="en-GB"/>
              </w:rPr>
            </w:pPr>
            <w:r>
              <w:rPr>
                <w:lang w:val="en-GB"/>
              </w:rPr>
              <w:t>B13=B95</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53</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ubordinated liabilities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subordinated liabilities issued by the undertaking which meet the criteria for Tier 2.</w:t>
            </w:r>
          </w:p>
          <w:p>
            <w:pPr>
              <w:pStyle w:val="Normal"/>
              <w:spacing w:lineRule="auto" w:line="240" w:before="0" w:after="0"/>
              <w:rPr>
                <w:lang w:val="en-GB"/>
              </w:rPr>
            </w:pPr>
            <w:r>
              <w:rPr>
                <w:lang w:val="en-GB"/>
              </w:rPr>
              <w:t>C13=D95</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544</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 xml:space="preserve">Subordinated liabilities – tier 3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subordinated liabilities issued by the undertaking which meet the criteria for Tier 3.</w:t>
            </w:r>
          </w:p>
          <w:p>
            <w:pPr>
              <w:pStyle w:val="Normal"/>
              <w:spacing w:lineRule="auto" w:line="240" w:before="0" w:after="0"/>
              <w:rPr>
                <w:lang w:val="en-GB"/>
              </w:rPr>
            </w:pPr>
            <w:r>
              <w:rPr>
                <w:lang w:val="en-GB"/>
              </w:rPr>
              <w:t>D13=F95</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2</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An amount equal to the value of net deferred tax asset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5</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net deferred tax assets of the undertaking.</w:t>
            </w:r>
          </w:p>
          <w:p>
            <w:pPr>
              <w:pStyle w:val="Normal"/>
              <w:spacing w:lineRule="auto" w:line="240" w:before="0" w:after="0"/>
              <w:rPr>
                <w:lang w:val="en-GB"/>
              </w:rPr>
            </w:pPr>
            <w:r>
              <w:rPr>
                <w:lang w:val="en-GB"/>
              </w:rPr>
              <w:t>A15=D15</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rHeight w:val="5157" w:hRule="atLeast"/>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Other items approved by supervisory authority as basic own funds not specified above (Article 67 COF10 of the Delegated Acts)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any items of basic own funds not identified above. Such items must have been approved by the supervisory authority.</w:t>
            </w:r>
          </w:p>
          <w:p>
            <w:pPr>
              <w:pStyle w:val="Normal"/>
              <w:spacing w:lineRule="auto" w:line="240" w:before="0" w:after="0"/>
              <w:rPr>
                <w:lang w:val="en-GB"/>
              </w:rPr>
            </w:pPr>
            <w:r>
              <w:rPr>
                <w:lang w:val="en-GB"/>
              </w:rPr>
              <w:t>A16=B16+C16+D1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Other items approved by supervisory authority as basic own funds not specified above (Article 67 COF10 of the Delegated Acts)  - tier 1</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any items of basic own funds not identified above which meet the criteria for Tier 1. Such items must have been approved by the supervisory authority.</w:t>
            </w:r>
          </w:p>
          <w:p>
            <w:pPr>
              <w:pStyle w:val="Normal"/>
              <w:spacing w:lineRule="auto" w:line="240" w:before="0" w:after="0"/>
              <w:rPr>
                <w:lang w:val="en-GB"/>
              </w:rPr>
            </w:pPr>
            <w:r>
              <w:rPr>
                <w:lang w:val="en-GB"/>
              </w:rPr>
              <w:t>B16=E10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szCs w:val="20"/>
                <w:lang w:val="en-GB"/>
              </w:rPr>
              <w:t xml:space="preserve">Other items approved by supervisory authority as basic own funds not specified above - Tier 1 COF1 (1)(c), (1)(e), and (2) items </w:t>
            </w:r>
          </w:p>
          <w:p>
            <w:pPr>
              <w:pStyle w:val="Normal"/>
              <w:spacing w:before="0" w:after="200"/>
              <w:rPr>
                <w:rFonts w:ascii="Arial" w:hAnsi="Arial" w:cs="Arial"/>
                <w:sz w:val="20"/>
                <w:szCs w:val="20"/>
                <w:lang w:val="en-GB"/>
              </w:rPr>
            </w:pPr>
            <w:r>
              <w:rPr>
                <w:rFonts w:cs="Arial" w:ascii="Arial" w:hAnsi="Arial"/>
                <w:sz w:val="20"/>
                <w:szCs w:val="20"/>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6A</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Whilst the item cannot be a COF1 (1)(c), (1)(e), or (2) item, the supervisor may decide that the item should be grouped with COF1 (1)(c), (1)(e), or (2) items for the purposes of applying limits.  </w:t>
            </w:r>
          </w:p>
          <w:p>
            <w:pPr>
              <w:pStyle w:val="Normal"/>
              <w:spacing w:lineRule="auto" w:line="240" w:before="0" w:after="0"/>
              <w:rPr>
                <w:lang w:val="en-GB"/>
              </w:rPr>
            </w:pPr>
            <w:r>
              <w:rPr>
                <w:lang w:val="en-GB"/>
              </w:rPr>
              <w:t>B16A = E102A</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Other items approved by supervisory authority as basic own funds not specified above (Article 67 COF10 of the Delegated Acts)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any items of basic own funds not identified above which meet the criteria for Tier 2. Such items must have been approved by the supervisory authority.</w:t>
            </w:r>
          </w:p>
          <w:p>
            <w:pPr>
              <w:pStyle w:val="Normal"/>
              <w:spacing w:lineRule="auto" w:line="240" w:before="0" w:after="0"/>
              <w:rPr>
                <w:lang w:val="en-GB"/>
              </w:rPr>
            </w:pPr>
            <w:r>
              <w:rPr>
                <w:lang w:val="en-GB"/>
              </w:rPr>
              <w:t>C16=E10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Other items approved by supervisory authority as basic own funds not specified above (Article 67 COF10 of the Delegated Acts)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any items of basic own funds not identified above which meet the criteria for Tier 3. Such items must have been approved by the supervisory authority.</w:t>
            </w:r>
          </w:p>
          <w:p>
            <w:pPr>
              <w:pStyle w:val="Normal"/>
              <w:spacing w:lineRule="auto" w:line="240" w:before="0" w:after="0"/>
              <w:rPr>
                <w:lang w:val="en-GB"/>
              </w:rPr>
            </w:pPr>
            <w:r>
              <w:rPr>
                <w:lang w:val="en-GB"/>
              </w:rPr>
              <w:t>D16=E104</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pPr>
            <w:bookmarkStart w:id="0" w:name="OLE_LINK1"/>
            <w:bookmarkEnd w:id="0"/>
            <w:r>
              <w:rPr>
                <w:lang w:val="en-GB"/>
              </w:rPr>
              <w:t>Own funds from the financial statements that should not be represented by the reconciliation reserve and do not meet the criteria to be classified as Solvency II own funds</w:t>
            </w:r>
          </w:p>
          <w:p>
            <w:pPr>
              <w:pStyle w:val="Normal"/>
              <w:spacing w:before="0" w:after="200"/>
              <w:rPr>
                <w:lang w:val="en-GB"/>
              </w:rPr>
            </w:pPr>
            <w:r>
              <w:rPr>
                <w:lang w:val="en-GB"/>
              </w:rPr>
            </w:r>
            <w:bookmarkStart w:id="1" w:name="OLE_LINK1"/>
            <w:bookmarkStart w:id="2" w:name="OLE_LINK1"/>
            <w:bookmarkEnd w:id="2"/>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50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se items are either:</w:t>
            </w:r>
          </w:p>
          <w:p>
            <w:pPr>
              <w:pStyle w:val="Normal"/>
              <w:numPr>
                <w:ilvl w:val="0"/>
                <w:numId w:val="1"/>
              </w:numPr>
              <w:spacing w:lineRule="auto" w:line="240" w:before="0" w:after="0"/>
              <w:rPr>
                <w:lang w:val="en-GB"/>
              </w:rPr>
            </w:pPr>
            <w:r>
              <w:rPr>
                <w:lang w:val="en-GB"/>
              </w:rPr>
              <w:t>items that appear in the lists of own fund items, but fail to meet the classification criteria in COF2, COF4 and COF8 or the TOF 1 transitional provisions; or</w:t>
            </w:r>
          </w:p>
          <w:p>
            <w:pPr>
              <w:pStyle w:val="Normal"/>
              <w:numPr>
                <w:ilvl w:val="0"/>
                <w:numId w:val="1"/>
              </w:numPr>
              <w:spacing w:lineRule="auto" w:line="240" w:before="0" w:after="0"/>
              <w:rPr/>
            </w:pPr>
            <w:r>
              <w:rPr>
                <w:lang w:val="en-GB"/>
              </w:rPr>
              <w:t>items intended to perform the role of own funds which are not on the list of own fund items and have not been approved by the supervisory authority in accordance with COF10, and do not appear on the balance sheet as liabilities.</w:t>
            </w:r>
          </w:p>
          <w:p>
            <w:pPr>
              <w:pStyle w:val="Normal"/>
              <w:spacing w:lineRule="auto" w:line="240" w:before="0" w:after="0"/>
              <w:rPr>
                <w:lang w:val="en-GB"/>
              </w:rPr>
            </w:pPr>
            <w:r>
              <w:rPr>
                <w:lang w:val="en-GB"/>
              </w:rPr>
              <w:t>Subordinated liabilities which do not count as basic own funds should not be reported here, but as subordinated liabilities that do not count as basic own funds on the balance sheet (BS-C1 L15D).</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These should be deducted from Tier 1 as they are neither balance sheet liabilities nor basic own funds. Failure to deduct them would result in them being incorrectly included in the reconciliation reserve.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B502 = SUM(B501.1:B501.n)</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Deductions for participations in financial and credit institutions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0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deduction for participations in financial and credit institutions.</w:t>
            </w:r>
          </w:p>
          <w:p>
            <w:pPr>
              <w:pStyle w:val="Normal"/>
              <w:rPr>
                <w:lang w:val="en-GB"/>
              </w:rPr>
            </w:pPr>
            <w:r>
              <w:rPr>
                <w:lang w:val="en-GB"/>
              </w:rPr>
            </w:r>
          </w:p>
          <w:p>
            <w:pPr>
              <w:pStyle w:val="Normal"/>
              <w:spacing w:before="0" w:after="200"/>
              <w:rPr>
                <w:lang w:val="en-GB"/>
              </w:rPr>
            </w:pPr>
            <w:r>
              <w:rPr>
                <w:lang w:val="en-GB"/>
              </w:rPr>
              <w:t>A503 = SUM(B503:E503)</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bCs/>
                <w:color w:val="FF0000"/>
                <w:sz w:val="20"/>
                <w:szCs w:val="20"/>
                <w:lang w:val="en-GB"/>
              </w:rPr>
            </w:pPr>
            <w:r>
              <w:rPr>
                <w:lang w:val="en-GB"/>
              </w:rPr>
              <w:t>Deductions for participations in financial and credit institutions – Tier 1 COF1 (1)(a), (1)(b), (1)(d) and (1)(f) items</w:t>
            </w:r>
          </w:p>
          <w:p>
            <w:pPr>
              <w:pStyle w:val="Normal"/>
              <w:spacing w:before="0" w:after="200"/>
              <w:rPr>
                <w:rFonts w:ascii="Arial" w:hAnsi="Arial" w:cs="Arial"/>
                <w:b/>
                <w:b/>
                <w:bCs/>
                <w:color w:val="FF0000"/>
                <w:sz w:val="20"/>
                <w:szCs w:val="20"/>
                <w:lang w:val="en-GB"/>
              </w:rPr>
            </w:pPr>
            <w:r>
              <w:rPr>
                <w:rFonts w:cs="Arial" w:ascii="Arial" w:hAnsi="Arial"/>
                <w:b/>
                <w:bCs/>
                <w:color w:val="FF0000"/>
                <w:sz w:val="20"/>
                <w:szCs w:val="20"/>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50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mount of the deduction for participations in financial and credit institutions that are deducted from Tier 1 COF1 (1)(a), (1)(b), (1)(d) and (1)(f) item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B503 = B510</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Deductions for participations in financial and credit institutions – Tier 1 COF1 (1)(c), (1)(e), and (2)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50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the deduction for participations in financial and credit institutions that are deducted from Tier 1 COF1 (1)(c), (1)(e), and (2) item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C503 = C510</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Deductions for participations in financial and credit institutions – Tier 2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50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the deduction for participations in financial and credit institutions that are deducted from Tier  2.</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D503 = D510</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basic own funds after adjustments (solo)</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all items of basic own funds after adjustments for a solo undertaking.</w:t>
            </w:r>
          </w:p>
          <w:p>
            <w:pPr>
              <w:pStyle w:val="Normal"/>
              <w:spacing w:lineRule="auto" w:line="240" w:before="0" w:after="0"/>
              <w:rPr>
                <w:lang w:val="en-GB"/>
              </w:rPr>
            </w:pPr>
            <w:r>
              <w:rPr>
                <w:lang w:val="en-GB"/>
              </w:rPr>
              <w:t>A20= A1+A2+A3+A4+A6+A8+A9+A12+A13+A15+A16-B502-A50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544</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basic own funds after adjustments (solo) – tier 1 COF1 (1)(a), (1)(b), (1)(d) and (1)(f)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0</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 xml:space="preserve">This is the total of all items of basic own funds after adjustments which meet the criteria for Tier 1 COF1 (1)(a), (1)(b), (1)(d) and (1)(f) items  for a solo undertaking. </w:t>
            </w:r>
          </w:p>
          <w:p>
            <w:pPr>
              <w:pStyle w:val="Normal"/>
              <w:spacing w:before="0" w:after="200"/>
              <w:rPr>
                <w:lang w:val="en-GB"/>
              </w:rPr>
            </w:pPr>
            <w:r>
              <w:rPr>
                <w:lang w:val="en-GB"/>
              </w:rPr>
              <w:t>B20= B1+B2+B3+B6+B12+B16-B502-B50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2</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otal basic own funds after adjustments (solo) – tier 1 COF1 (1)(c), (1)(e), and (2)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0A</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total of all items of basic own funds after adjustments which meet the criteria for Tier 1 COF1 (1)(c), (1)(e), and (2) items for a solo undertaking.</w:t>
            </w:r>
          </w:p>
          <w:p>
            <w:pPr>
              <w:pStyle w:val="Normal"/>
              <w:spacing w:before="0" w:after="200"/>
              <w:rPr>
                <w:lang w:val="en-GB"/>
              </w:rPr>
            </w:pPr>
            <w:r>
              <w:rPr>
                <w:lang w:val="en-GB"/>
              </w:rPr>
              <w:t>B20A= B4+B8+B9+B13+B16A-C50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4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basic own funds after adjustments (solo)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0</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 xml:space="preserve">This is the total of all items of basic own funds after adjustments which meet the criteria for Tier 2 for a solo undertaking. </w:t>
            </w:r>
          </w:p>
          <w:p>
            <w:pPr>
              <w:pStyle w:val="Normal"/>
              <w:spacing w:lineRule="auto" w:line="240" w:before="0" w:after="0"/>
              <w:rPr>
                <w:lang w:val="en-GB"/>
              </w:rPr>
            </w:pPr>
            <w:r>
              <w:rPr>
                <w:lang w:val="en-GB"/>
              </w:rPr>
              <w:t>C20= C1+C2+C3+C4+C8+C9+C13+C16-D50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433</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basic own funds after adjustments (solo)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20</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 xml:space="preserve">This is the total of all items of basic own funds after adjustments which meet the criteria for Tier 3 for a solo undertaking. </w:t>
            </w:r>
          </w:p>
          <w:p>
            <w:pPr>
              <w:pStyle w:val="Normal"/>
              <w:spacing w:lineRule="auto" w:line="240" w:before="0" w:after="0"/>
              <w:rPr>
                <w:lang w:val="en-GB"/>
              </w:rPr>
            </w:pPr>
            <w:r>
              <w:rPr>
                <w:lang w:val="en-GB"/>
              </w:rPr>
              <w:t>D20= D4+D8+D9+D13+D15+D16-F50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53</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Validation check (solo)</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22=: A20 = BS-C1 "L27"-B24-B25-B27-B502-A503+ BS-C1 "L26" </w:t>
            </w:r>
          </w:p>
          <w:p>
            <w:pPr>
              <w:pStyle w:val="Normal"/>
              <w:spacing w:lineRule="auto" w:line="240" w:before="0" w:after="0"/>
              <w:rPr>
                <w:highlight w:val="yellow"/>
                <w:lang w:val="en-GB"/>
              </w:rPr>
            </w:pPr>
            <w:r>
              <w:rPr>
                <w:lang w:val="en-GB"/>
              </w:rPr>
              <w:t>This cell is not applicable on a quarterly basi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rue/Fals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b/>
                <w:lang w:val="en-GB"/>
              </w:rPr>
              <w:t>Ancillary own funds</w:t>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Unpaid and uncalled ordinary share capital callable on demand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3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eastAsia="Times New Roman" w:cs="TimesNewRoman"/>
                <w:lang w:val="en-GB" w:eastAsia="en-GB"/>
              </w:rPr>
              <w:t>This is the total of unpaid share capital that has not been called up</w:t>
            </w:r>
            <w:r>
              <w:rPr>
                <w:lang w:val="en-GB"/>
              </w:rPr>
              <w:t xml:space="preserve"> </w:t>
            </w:r>
          </w:p>
          <w:p>
            <w:pPr>
              <w:pStyle w:val="Normal"/>
              <w:spacing w:lineRule="auto" w:line="240" w:before="0" w:after="0"/>
              <w:rPr>
                <w:lang w:val="en-GB"/>
              </w:rPr>
            </w:pPr>
            <w:r>
              <w:rPr>
                <w:lang w:val="en-GB"/>
              </w:rPr>
              <w:t>A33=C3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Unpaid and uncalled ordinary share capital callable on demand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3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eastAsia="Times New Roman" w:cs="TimesNewRoman"/>
                <w:lang w:val="en-GB" w:eastAsia="en-GB"/>
              </w:rPr>
              <w:t>This is the total of unpaid share capital that has not been called up, that meets the criteria for Tier 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Unpaid and uncalled initial funds, members' contributions or the equivalent basic own fund item for mutual and mutual - type undertakings, callable on demand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3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unpaid initial funds, members' contributions or the equivalent basic own fund item for mutual and mutual - type undertakings which has not been called up.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A34 = C34</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paid and uncalled initial funds, members' contributions or the equivalent basic own fund item for mutual and mutual - type undertakings, callable on demand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3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unpaid initial funds, members' contributions or the equivalent basic own fund item for mutual and mutual - type undertakings which has not been called up, that meets the criteria for Tier 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Unpaid and uncalled preference shares callable on demand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35</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amount of unpaid preference shares which has not been called up. A35=C35+D35</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paid and uncalled preference shares callable on demand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35</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amount of unpaid preference shares which has not been called up, that meets the criteria for Tier 2.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rFonts w:ascii="Arial" w:hAnsi="Arial" w:cs="Arial"/>
                <w:sz w:val="20"/>
                <w:szCs w:val="20"/>
                <w:lang w:val="en-GB"/>
              </w:rPr>
            </w:pPr>
            <w:r>
              <w:rPr>
                <w:lang w:val="en-GB"/>
              </w:rPr>
              <w:t>Unpaid and uncalled preference shares</w:t>
            </w:r>
            <w:r>
              <w:rPr>
                <w:rFonts w:cs="Arial" w:ascii="Arial" w:hAnsi="Arial"/>
                <w:sz w:val="20"/>
                <w:szCs w:val="20"/>
                <w:lang w:val="en-GB"/>
              </w:rPr>
              <w:t xml:space="preserve"> </w:t>
            </w:r>
            <w:r>
              <w:rPr>
                <w:lang w:val="en-GB"/>
              </w:rPr>
              <w:t>callable on demand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35</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amount of unpaid preference shares which has not been called up. That meets the criteria for Tier 3.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szCs w:val="20"/>
                <w:lang w:val="en-GB"/>
              </w:rPr>
            </w:pPr>
            <w:r>
              <w:rPr>
                <w:lang w:val="en-GB"/>
              </w:rPr>
              <w:t xml:space="preserve">A legally binding commitment to subscribe and pay for subordinated liabilities on demand </w:t>
            </w:r>
          </w:p>
          <w:p>
            <w:pPr>
              <w:pStyle w:val="Normal"/>
              <w:spacing w:before="0" w:after="200"/>
              <w:rPr>
                <w:rFonts w:ascii="Arial" w:hAnsi="Arial" w:cs="Arial"/>
                <w:sz w:val="20"/>
                <w:szCs w:val="20"/>
                <w:lang w:val="en-GB"/>
              </w:rPr>
            </w:pPr>
            <w:r>
              <w:rPr>
                <w:rFonts w:cs="Arial" w:ascii="Arial" w:hAnsi="Arial"/>
                <w:sz w:val="20"/>
                <w:szCs w:val="20"/>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3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amount of legally binding commitments to subscribe and pay for subordinated liabilities on demand. </w:t>
            </w:r>
          </w:p>
          <w:p>
            <w:pPr>
              <w:pStyle w:val="Normal"/>
              <w:spacing w:lineRule="auto" w:line="240" w:before="0" w:after="0"/>
              <w:rPr>
                <w:lang w:val="en-GB"/>
              </w:rPr>
            </w:pPr>
            <w:r>
              <w:rPr>
                <w:lang w:val="en-GB"/>
              </w:rPr>
              <w:t>A36=C36+D3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rFonts w:ascii="Arial" w:hAnsi="Arial" w:cs="Arial"/>
                <w:sz w:val="20"/>
                <w:szCs w:val="20"/>
                <w:lang w:val="en-GB"/>
              </w:rPr>
            </w:pPr>
            <w:r>
              <w:rPr>
                <w:lang w:val="en-GB"/>
              </w:rPr>
              <w:t>A legally binding commitment to subscribe and pay for subordinated liabilities on demand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3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amount of legally binding commitments to subscribe and pay for subordinated liabilities on demand that meet the criteria for Tier 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rFonts w:ascii="Arial" w:hAnsi="Arial" w:cs="Arial"/>
                <w:sz w:val="20"/>
                <w:szCs w:val="20"/>
                <w:lang w:val="en-GB"/>
              </w:rPr>
            </w:pPr>
            <w:r>
              <w:rPr>
                <w:lang w:val="en-GB"/>
              </w:rPr>
              <w:t>A legally binding commitment to subscribe and pay for subordinated liabilities on demand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3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amount of legally binding commitments to subscribe and pay for subordinated liabilities on demand that meet the criteria for Tier 3.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Letters of credit and guarantees under Article 96(2) of the Framework Directive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3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eastAsia="Times New Roman" w:cs="TimesNewRoman"/>
                <w:lang w:val="en-GB" w:eastAsia="en-GB"/>
              </w:rPr>
            </w:pPr>
            <w:r>
              <w:rPr>
                <w:rFonts w:eastAsia="Times New Roman" w:cs="TimesNewRoman"/>
                <w:lang w:val="en-GB" w:eastAsia="en-GB"/>
              </w:rPr>
              <w:t>This is the total of letters of credit and guarantees which are held in trust for the benefit of insurance creditors by an independent trustee and provided by credit institutions authorised in accordance with Directive 2006/48/EC.</w:t>
            </w:r>
          </w:p>
          <w:p>
            <w:pPr>
              <w:pStyle w:val="Normal"/>
              <w:spacing w:lineRule="auto" w:line="240" w:before="0" w:after="0"/>
              <w:rPr>
                <w:lang w:val="en-GB"/>
              </w:rPr>
            </w:pPr>
            <w:r>
              <w:rPr>
                <w:lang w:val="en-GB"/>
              </w:rPr>
              <w:t>A37=C37</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Letters of credit and guarantees under Article 96(2) of the Framework Directive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3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eastAsia="Times New Roman" w:cs="TimesNewRoman"/>
                <w:lang w:val="en-GB" w:eastAsia="en-GB"/>
              </w:rPr>
              <w:t>This is the amount of letters of credit and guarantees, which are held in trust for the benefit of insurance creditors by an independent trustee and provided by credit institutions authorised in accordance with Directive 2006/48/EC, which meet the criteria for Tier 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Letters of credit and guarantees other than under Article 96(2) of the Framework Directive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3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eastAsia="Times New Roman" w:cs="TimesNewRoman"/>
                <w:lang w:val="en-GB" w:eastAsia="en-GB"/>
              </w:rPr>
            </w:pPr>
            <w:r>
              <w:rPr>
                <w:rFonts w:eastAsia="Times New Roman" w:cs="TimesNewRoman"/>
                <w:lang w:val="en-GB" w:eastAsia="en-GB"/>
              </w:rPr>
              <w:t>This is the total of letters of credit and guarantees, other than those which are held in trust for the benefit of insurance creditors by an independent trustee and provided by credit institutions authorised in accordance with Directive 2006/48/EC</w:t>
            </w:r>
          </w:p>
          <w:p>
            <w:pPr>
              <w:pStyle w:val="Normal"/>
              <w:spacing w:lineRule="auto" w:line="240" w:before="0" w:after="0"/>
              <w:rPr>
                <w:lang w:val="en-GB"/>
              </w:rPr>
            </w:pPr>
            <w:r>
              <w:rPr>
                <w:lang w:val="en-GB"/>
              </w:rPr>
              <w:t>A38=C38+D38</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Letters of credit and guarantees other than under Article 96(2) of the Framework Directive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3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eastAsia="Times New Roman" w:cs="TimesNewRoman"/>
                <w:lang w:val="en-GB" w:eastAsia="en-GB"/>
              </w:rPr>
              <w:t>This is the amount of letters of credit and guarantees, other than those which are held in trust for the benefit of insurance creditors by an independent trustee and provided by credit institutions authorised in accordance with Directive 2006/48/EC, which meet the criteria for Tier 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Letters of credit and guarantees other than under Article 96(2) of the Framework Directive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3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eastAsia="Times New Roman" w:cs="TimesNewRoman"/>
                <w:lang w:val="en-GB" w:eastAsia="en-GB"/>
              </w:rPr>
              <w:t>This is the amount of letters of credit and guarantees, other than those which are held in trust for the benefit of insurance creditors by an independent trustee and provided by credit institutions authorised in accordance with Directive 2006/48/EC, which meet the criteria for Tier 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Supplementary members calls under Article 96(3) of the Framework Directive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3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any future claims which mutual or mutual-type associations of shipowners with variable contributions solely insuring risks listed in classes 6, 12 and 17 in Part A of Annex I may have against their members by way of a call for supplementary contributions, with the following 12 months. </w:t>
            </w:r>
          </w:p>
          <w:p>
            <w:pPr>
              <w:pStyle w:val="Normal"/>
              <w:spacing w:lineRule="auto" w:line="240" w:before="0" w:after="0"/>
              <w:rPr>
                <w:lang w:val="en-GB"/>
              </w:rPr>
            </w:pPr>
            <w:r>
              <w:rPr>
                <w:lang w:val="en-GB"/>
              </w:rPr>
              <w:t>A39=C39</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Supplementary members calls under Article 96(3) of the Framework Directive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3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of any future claims which mutual or mutual-type associations of shipowners with variable contributions solely insuring risks listed in classes 6, 12 and 17 in Part A of Annex I may have against their members by way of a call for supplementary contributions, with the following 12 months, that meet the criteria for Tier 2. </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Supplementary members calls - other than under Article 96(3) of the Framework Directiv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any future claims which mutual or mutual-type associations of shipowners with variable contributions solely insuring risks listed in classes 6, 12 and 17 in Part A of Annex I may have against their members by way of a call for supplementary contributions, other than within the following 12 months. </w:t>
            </w:r>
          </w:p>
          <w:p>
            <w:pPr>
              <w:pStyle w:val="Normal"/>
              <w:spacing w:lineRule="auto" w:line="240" w:before="0" w:after="0"/>
              <w:rPr>
                <w:lang w:val="en-GB"/>
              </w:rPr>
            </w:pPr>
            <w:r>
              <w:rPr>
                <w:lang w:val="en-GB"/>
              </w:rPr>
              <w:t>A40=C40+D40</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2</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Supplementary members calls - other than under Article 96(3) of the Framework Directive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4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of any future claims which mutual or mutual-type associations of shipowners with variable contributions solely insuring risks listed in classes 6, 12 and 17 in Part A of Annex I may have against their members by way of a call for supplementary contributions, other than within the following 12 months, that meet the criteria for Tier 2.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Supplementary members calls - other than under Article 96(3) of the Framework Directive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4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of any future claims which mutual or mutual-type associations of shipowners with variable contributions solely insuring risks listed in classes 6, 12 and 17 in Part A of Annex I may have against their members by way of a call for supplementary contributions, other than within the following 12 months, that meet the criteria for Tier 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Other ancillary own funds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any other legally binding commitments received by (re)insurance undertakings which can be called up to absorb losses and are not included in basic own funds. </w:t>
            </w:r>
          </w:p>
          <w:p>
            <w:pPr>
              <w:pStyle w:val="Normal"/>
              <w:spacing w:lineRule="auto" w:line="240" w:before="0" w:after="0"/>
              <w:rPr>
                <w:lang w:val="en-GB"/>
              </w:rPr>
            </w:pPr>
            <w:r>
              <w:rPr>
                <w:lang w:val="en-GB"/>
              </w:rPr>
              <w:t>A42=C42+D4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Other ancillary own funds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4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any other legally binding commitments received by (re)insurance undertakings which can be called up to absorb losses and are not included in basic own funds, that meet the criteria for Tier 2.</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w:t>
            </w:r>
          </w:p>
        </w:tc>
      </w:tr>
      <w:tr>
        <w:trPr>
          <w:trHeight w:val="1284" w:hRule="atLeast"/>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Other ancillary own funds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4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any other legally binding commitments received by (re)insurance undertakings which can be called up to absorb losses and are not included in basic own funds, that meet the criteria for Tier 3.</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ancillary own funds (solo)</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the items that comprise ancillary own funds for a solo undertaking.</w:t>
            </w:r>
          </w:p>
          <w:p>
            <w:pPr>
              <w:pStyle w:val="Normal"/>
              <w:spacing w:lineRule="auto" w:line="240" w:before="0" w:after="0"/>
              <w:rPr>
                <w:lang w:val="en-GB"/>
              </w:rPr>
            </w:pPr>
            <w:r>
              <w:rPr>
                <w:lang w:val="en-GB"/>
              </w:rPr>
              <w:t>A43=C43+D4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ancillary own funds (solo)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4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the items that comprise ancillary own funds for a solo undertaking, that meet the criteria for Tier 2. C43 = SUM(C33:C40) + C4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ancillary own funds (solo)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4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the items that comprise ancillary own funds for a solo undertaking, that meet the criteria for Tier 3. D43 = D35+D36+D38+D40+D4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available own funds to meet the SCR (solo)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wn funds of the undertaking, comprising  basic own funds after adjustments plus ancillary own funds, that are available to meet the SCR for a solo undertaking.</w:t>
            </w:r>
          </w:p>
          <w:p>
            <w:pPr>
              <w:pStyle w:val="Normal"/>
              <w:spacing w:lineRule="auto" w:line="240" w:before="0" w:after="0"/>
              <w:rPr>
                <w:lang w:val="en-GB"/>
              </w:rPr>
            </w:pPr>
            <w:r>
              <w:rPr>
                <w:lang w:val="en-GB"/>
              </w:rPr>
              <w:t>A46=B46+C46+D46+E46</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available own funds to meet the SCR (solo) – tier 1 COF1 (1)(a), (1)(b), (1)(d) and (1)(f)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4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wn funds of the undertaking, comprising  basic own funds after adjustments, that are available to meet the SCR for a solo undertaking and that meet the criteria to be included in Tier 1 COF1 (1)(a), (1)(b), (1)(d) and (1)(f) items.</w:t>
            </w:r>
          </w:p>
          <w:p>
            <w:pPr>
              <w:pStyle w:val="Normal"/>
              <w:spacing w:lineRule="auto" w:line="240" w:before="0" w:after="0"/>
              <w:rPr>
                <w:lang w:val="en-GB"/>
              </w:rPr>
            </w:pPr>
            <w:r>
              <w:rPr>
                <w:lang w:val="en-GB"/>
              </w:rPr>
            </w:r>
          </w:p>
          <w:p>
            <w:pPr>
              <w:pStyle w:val="Normal"/>
              <w:tabs>
                <w:tab w:val="clear" w:pos="708"/>
                <w:tab w:val="left" w:pos="2907" w:leader="none"/>
              </w:tabs>
              <w:spacing w:lineRule="auto" w:line="240" w:before="0" w:after="0"/>
              <w:rPr>
                <w:lang w:val="en-GB"/>
              </w:rPr>
            </w:pPr>
            <w:r>
              <w:rPr>
                <w:lang w:val="en-GB"/>
              </w:rPr>
              <w:t>B46=B20</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2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available own funds to meet the SCR (solo) – tier 1 COF1 (1)(c), (1)(e), and (2)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4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wn funds of the undertaking, comprising  basic own funds after adjustments, that are available to meet the SCR for a solo undertaking and that meet the criteria to be included in Tier 1 COF1 (1)(c), (1)(e), and (2) item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C46=B20A</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available own funds to meet the SCR (solo)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4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wn funds of the undertaking, comprising  basic own funds after adjustments plus ancillary own funds, that are available to meet the SCR for a solo undertaking and that meet the criteria to be included in Tier 2. </w:t>
            </w:r>
          </w:p>
          <w:p>
            <w:pPr>
              <w:pStyle w:val="Normal"/>
              <w:spacing w:lineRule="auto" w:line="240" w:before="0" w:after="0"/>
              <w:rPr>
                <w:lang w:val="en-GB"/>
              </w:rPr>
            </w:pPr>
            <w:r>
              <w:rPr>
                <w:lang w:val="en-GB"/>
              </w:rPr>
              <w:t>D46=C20+C4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rFonts w:cs="Calibri"/>
                <w:lang w:val="en-GB"/>
              </w:rPr>
              <w:t xml:space="preserve"> </w:t>
            </w:r>
            <w:r>
              <w:rPr>
                <w:lang w:val="en-GB"/>
              </w:rPr>
              <w:t>Total available own funds to meet the SCR (solo)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4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own funds of the undertaking, comprising  basic own funds after adjustments plus ancillary own funds, that are available to meet the SCR for a solo undertaking and that meet the criteria to be included in Tier 3.</w:t>
            </w:r>
          </w:p>
          <w:p>
            <w:pPr>
              <w:pStyle w:val="Normal"/>
              <w:spacing w:lineRule="auto" w:line="240" w:before="0" w:after="0"/>
              <w:rPr>
                <w:lang w:val="en-GB"/>
              </w:rPr>
            </w:pPr>
            <w:r>
              <w:rPr>
                <w:lang w:val="en-GB"/>
              </w:rPr>
              <w:t>E46=D20+D4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available own funds to meet the MCR (solo)</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wn funds of the undertaking, comprising  basic own funds after adjustments, that are available to meet the MCR for a solo undertaking.</w:t>
            </w:r>
          </w:p>
          <w:p>
            <w:pPr>
              <w:pStyle w:val="Normal"/>
              <w:spacing w:lineRule="auto" w:line="240" w:before="0" w:after="0"/>
              <w:rPr>
                <w:lang w:val="en-GB"/>
              </w:rPr>
            </w:pPr>
            <w:r>
              <w:rPr>
                <w:lang w:val="en-GB"/>
              </w:rPr>
              <w:t>A47=B47+C47+D47</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4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otal available own funds to meet the MCR (solo) – tier 1 COF1 (1)(a), (1)(b), (1)(d) and (1)(f) items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4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own funds of the undertaking, comprising  basic own funds after adjustments, that are available to meet the MCR for a solo undertaking and that meet the criteria to be included in Tier 1 COF1 (1)(a), (1)(b), (1)(d) and (1)(f) items.</w:t>
            </w:r>
          </w:p>
          <w:p>
            <w:pPr>
              <w:pStyle w:val="Normal"/>
              <w:spacing w:lineRule="auto" w:line="240" w:before="0" w:after="0"/>
              <w:rPr>
                <w:lang w:val="en-GB"/>
              </w:rPr>
            </w:pPr>
            <w:r>
              <w:rPr>
                <w:lang w:val="en-GB"/>
              </w:rPr>
              <w:t>B47=B4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2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otal available own funds to meet the MCR (solo) – tier 1 COF1 (1)(c), (1)(e), and (2) items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4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own funds of the undertaking, comprising  basic own funds after adjustments, that are available to meet the MCR for a solo undertaking and that meet the criteria to be included in Tier 1 COF1 (1)(c), (1)(e), and (2) items. </w:t>
            </w:r>
          </w:p>
          <w:p>
            <w:pPr>
              <w:pStyle w:val="Normal"/>
              <w:spacing w:lineRule="auto" w:line="240" w:before="0" w:after="0"/>
              <w:rPr>
                <w:lang w:val="en-GB"/>
              </w:rPr>
            </w:pPr>
            <w:r>
              <w:rPr>
                <w:lang w:val="en-GB"/>
              </w:rPr>
              <w:t>C47=C4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available own funds to meet the MCR (solo)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4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own funds of the undertaking, comprising  basic own funds after adjustments, that are available to meet the MCR for a solo undertaking and that meet the criteria to be included in Tier 2. </w:t>
            </w:r>
          </w:p>
          <w:p>
            <w:pPr>
              <w:pStyle w:val="Normal"/>
              <w:spacing w:lineRule="auto" w:line="240" w:before="0" w:after="0"/>
              <w:rPr>
                <w:lang w:val="en-GB"/>
              </w:rPr>
            </w:pPr>
            <w:r>
              <w:rPr>
                <w:lang w:val="en-GB"/>
              </w:rPr>
              <w:t>D47=C20</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eligible own funds to meet the SCR</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wn funds which are eligible under the limits.</w:t>
            </w:r>
          </w:p>
          <w:p>
            <w:pPr>
              <w:pStyle w:val="Normal"/>
              <w:spacing w:lineRule="auto" w:line="240" w:before="0" w:after="0"/>
              <w:rPr>
                <w:lang w:val="en-GB"/>
              </w:rPr>
            </w:pPr>
            <w:r>
              <w:rPr>
                <w:lang w:val="en-GB"/>
              </w:rPr>
              <w:t>A50=B50+C50+D50+E50</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Total eligible own funds to meet the SCR – tier 1 COF1 (1)(a), (1)(b), (1)(d) and (1)(f) items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5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own funds which are eligible under the limits set out to meet the SCR, that meet the criteria for Tier 1 COF1 (1)(a), (1)(b), (1)(d) and (1)(f) items.</w:t>
            </w:r>
          </w:p>
          <w:p>
            <w:pPr>
              <w:pStyle w:val="Normal"/>
              <w:spacing w:lineRule="auto" w:line="240" w:before="0" w:after="0"/>
              <w:rPr>
                <w:lang w:val="en-GB"/>
              </w:rPr>
            </w:pPr>
            <w:r>
              <w:rPr>
                <w:lang w:val="en-GB"/>
              </w:rPr>
              <w:t>B50=B4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Total eligible own funds to meet the SCR – tier 1 COF1 (1)(c), (1)(e), and (2) items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5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wn funds which are eligible under the limits to meet the SCR, that meet the criteria for Tier 1 COF1 (1)(c), (1)(e), and (2) items.</w:t>
            </w:r>
          </w:p>
          <w:p>
            <w:pPr>
              <w:pStyle w:val="Normal"/>
              <w:spacing w:lineRule="auto" w:line="240" w:before="0" w:after="0"/>
              <w:rPr>
                <w:lang w:val="en-GB"/>
              </w:rPr>
            </w:pPr>
            <w:r>
              <w:rPr>
                <w:lang w:val="en-GB"/>
              </w:rPr>
              <w:t xml:space="preserve">C50=MAX(0,(MIN(B50*0.25, C46)))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otal eligible own funds to meet the SCR – tier 2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5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own funds which are eligible under the limits to meet the SCR, that meet the criteria for Tier 2.</w:t>
            </w:r>
          </w:p>
          <w:p>
            <w:pPr>
              <w:pStyle w:val="Normal"/>
              <w:spacing w:lineRule="auto" w:line="240" w:before="0" w:after="0"/>
              <w:rPr>
                <w:lang w:val="en-GB"/>
              </w:rPr>
            </w:pPr>
            <w:r>
              <w:rPr>
                <w:lang w:val="en-GB"/>
              </w:rPr>
              <w:t>D50=MAX(0,(MIN(0.5*A52,((C46)-C50)+ (D4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eligible own funds to meet the SCR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5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own funds which are eligible under the limits to meet the SCR, that meet the criteria for Tier 3.</w:t>
            </w:r>
          </w:p>
          <w:p>
            <w:pPr>
              <w:pStyle w:val="Normal"/>
              <w:spacing w:lineRule="auto" w:line="240" w:before="0" w:after="0"/>
              <w:rPr>
                <w:lang w:val="es-ES"/>
              </w:rPr>
            </w:pPr>
            <w:r>
              <w:rPr>
                <w:lang w:val="es-ES"/>
              </w:rPr>
              <w:t>E50=MAX(0,MIN(((0.5*A52)-D50), 0.15*A52, (E4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Total eligible own funds to meet the MCR</w:t>
            </w:r>
          </w:p>
          <w:p>
            <w:pPr>
              <w:pStyle w:val="Normal"/>
              <w:spacing w:before="0" w:after="200"/>
              <w:rPr>
                <w:lang w:val="en-GB"/>
              </w:rPr>
            </w:pPr>
            <w:r>
              <w:rPr>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wn funds which are eligible under the limits to meet the MCR. </w:t>
            </w:r>
          </w:p>
          <w:p>
            <w:pPr>
              <w:pStyle w:val="Normal"/>
              <w:spacing w:lineRule="auto" w:line="240" w:before="0" w:after="0"/>
              <w:rPr>
                <w:lang w:val="en-GB"/>
              </w:rPr>
            </w:pPr>
            <w:r>
              <w:rPr>
                <w:lang w:val="en-GB"/>
              </w:rPr>
              <w:t>A51=B51+C51+D5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eligible own funds to meet the MCR – tier 1 COF1 (1)(a), (1)(b), (1)(d) and (1)(f)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5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own funds which are eligible under the limits to meet the MCR, that meet the criteria for Tier 1 COF1 (1)(a), (1)(b), (1)(d) and (1)(f) items.  </w:t>
            </w:r>
          </w:p>
          <w:p>
            <w:pPr>
              <w:pStyle w:val="Normal"/>
              <w:spacing w:lineRule="auto" w:line="240" w:before="0" w:after="0"/>
              <w:rPr>
                <w:lang w:val="en-GB"/>
              </w:rPr>
            </w:pPr>
            <w:r>
              <w:rPr>
                <w:lang w:val="en-GB"/>
              </w:rPr>
              <w:t>B51=B50</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eligible own funds to meet the MCR – tier 1 COF1 (1)(c), (1)(e), and (2)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5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wn funds which are eligible under the limits to meet the MCR, that meet the criteria for Tier 1 COF1 (1)(c), (1)(e), and (2) items</w:t>
            </w:r>
          </w:p>
          <w:p>
            <w:pPr>
              <w:pStyle w:val="Normal"/>
              <w:spacing w:before="0" w:after="200"/>
              <w:rPr>
                <w:lang w:val="en-GB"/>
              </w:rPr>
            </w:pPr>
            <w:r>
              <w:rPr>
                <w:lang w:val="en-GB"/>
              </w:rPr>
              <w:t>C51=C50</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eligible own funds to meet the MCR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5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own funds which are eligible under the limits to meet the MCR, that meet the criteria for Tier 2.</w:t>
            </w:r>
          </w:p>
          <w:p>
            <w:pPr>
              <w:pStyle w:val="Normal"/>
              <w:spacing w:lineRule="auto" w:line="240" w:before="0" w:after="0"/>
              <w:rPr>
                <w:lang w:val="en-GB"/>
              </w:rPr>
            </w:pPr>
            <w:r>
              <w:rPr>
                <w:lang w:val="en-GB"/>
              </w:rPr>
              <w:t>D51=MAX(0,(MIN(0.2*A53,((C46)-C51)+ (D4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rHeight w:val="450" w:hRule="atLeast"/>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SCR</w:t>
            </w:r>
          </w:p>
          <w:p>
            <w:pPr>
              <w:pStyle w:val="Normal"/>
              <w:spacing w:before="0" w:after="200"/>
              <w:rPr>
                <w:lang w:val="en-GB"/>
              </w:rPr>
            </w:pPr>
            <w:r>
              <w:rPr>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the SCR of the undertaking and should correspond to whether the undertaking is using an internal model or the standard formula.</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Ratio of Eligible own funds to SCR</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ratio of eligible own funds to the SCR. </w:t>
            </w:r>
          </w:p>
          <w:p>
            <w:pPr>
              <w:pStyle w:val="Normal"/>
              <w:spacing w:lineRule="auto" w:line="240" w:before="0" w:after="0"/>
              <w:rPr>
                <w:lang w:val="en-GB"/>
              </w:rPr>
            </w:pPr>
            <w:r>
              <w:rPr>
                <w:lang w:val="en-GB"/>
              </w:rPr>
              <w:t>A54=A50/A52</w:t>
            </w:r>
          </w:p>
          <w:p>
            <w:pPr>
              <w:pStyle w:val="Normal"/>
              <w:spacing w:lineRule="auto" w:line="240" w:before="0" w:after="0"/>
              <w:rPr>
                <w:lang w:val="en-GB"/>
              </w:rPr>
            </w:pPr>
            <w:r>
              <w:rPr>
                <w:lang w:val="en-GB"/>
              </w:rPr>
              <w:t>Note: For groups, the ratio is computed for the insurance part of the group. Capital requirements of other financial sectors are not include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2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b/>
                <w:lang w:val="en-GB"/>
              </w:rPr>
              <w:t>Reconciliation Reserve</w:t>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lang w:val="en-GB"/>
              </w:rPr>
              <w:t>Excess of assets over liabilitie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3=BSC-C1 "L27"</w:t>
            </w:r>
          </w:p>
          <w:p>
            <w:pPr>
              <w:pStyle w:val="Normal"/>
              <w:spacing w:lineRule="auto" w:line="240" w:before="0" w:after="0"/>
              <w:rPr>
                <w:lang w:val="en-GB"/>
              </w:rPr>
            </w:pPr>
            <w:r>
              <w:rPr>
                <w:lang w:val="en-GB"/>
              </w:rPr>
              <w:t>This cell is not a formula on a quarterly basi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lang w:val="en-GB"/>
              </w:rPr>
              <w:t>Own shares (included as assets on the balance sheet)</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own shares held by the undertaking </w:t>
            </w:r>
          </w:p>
          <w:p>
            <w:pPr>
              <w:pStyle w:val="Normal"/>
              <w:spacing w:lineRule="auto" w:line="240" w:before="0" w:after="0"/>
              <w:rPr>
                <w:lang w:val="en-GB"/>
              </w:rPr>
            </w:pPr>
            <w:r>
              <w:rPr>
                <w:lang w:val="en-GB"/>
              </w:rPr>
              <w:t>'B24=BSC-C1 "A28A"</w:t>
            </w:r>
          </w:p>
          <w:p>
            <w:pPr>
              <w:pStyle w:val="Normal"/>
              <w:spacing w:lineRule="auto" w:line="240" w:before="0" w:after="0"/>
              <w:rPr>
                <w:lang w:val="en-GB"/>
              </w:rPr>
            </w:pPr>
            <w:r>
              <w:rPr>
                <w:lang w:val="en-GB"/>
              </w:rPr>
              <w:t>This cell is not a formula on a quarterly basi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lang w:val="en-GB"/>
              </w:rPr>
              <w:t>Foreseeable dividends and distribution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5</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foreseeable dividends and distributions of the undertaking. Level 3 guidelines to be provide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lang w:val="en-GB"/>
              </w:rPr>
              <w:t xml:space="preserve">Other basic own fund items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amount of other basic own funds items included in the reconciliation reserve.</w:t>
            </w:r>
          </w:p>
          <w:p>
            <w:pPr>
              <w:pStyle w:val="Normal"/>
              <w:spacing w:lineRule="auto" w:line="240" w:before="0" w:after="0"/>
              <w:rPr>
                <w:lang w:val="en-GB"/>
              </w:rPr>
            </w:pPr>
            <w:r>
              <w:rPr>
                <w:lang w:val="en-GB"/>
              </w:rPr>
            </w:r>
          </w:p>
          <w:p>
            <w:pPr>
              <w:pStyle w:val="Normal"/>
              <w:spacing w:lineRule="auto" w:line="240" w:before="0" w:after="0"/>
              <w:rPr>
                <w:lang w:val="es-ES"/>
              </w:rPr>
            </w:pPr>
            <w:r>
              <w:rPr>
                <w:lang w:val="es-ES"/>
              </w:rPr>
              <w:t>Solo formula- 'B26=(A1-B24)+A2+A3+A4 +A6+A8+A9+A15+A16</w:t>
            </w:r>
          </w:p>
          <w:p>
            <w:pPr>
              <w:pStyle w:val="Normal"/>
              <w:spacing w:lineRule="auto" w:line="240" w:before="0" w:after="0"/>
              <w:rPr>
                <w:lang w:val="es-ES"/>
              </w:rPr>
            </w:pPr>
            <w:r>
              <w:rPr>
                <w:lang w:val="es-ES"/>
              </w:rPr>
            </w:r>
          </w:p>
          <w:p>
            <w:pPr>
              <w:pStyle w:val="Normal"/>
              <w:spacing w:lineRule="auto" w:line="240" w:before="0" w:after="0"/>
              <w:rPr>
                <w:lang w:val="en-GB"/>
              </w:rPr>
            </w:pPr>
            <w:r>
              <w:rPr>
                <w:lang w:val="es-ES"/>
              </w:rPr>
              <w:t>Group formula - 'B26=(A1-B24)+A2+A3+A4 +A6+A8+A9+A15+A16+A18</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lang w:val="en-GB"/>
              </w:rPr>
              <w:t>Restricted own fund items due to ring fencing</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own fund items which are restricted in use due to ring-fencing.</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Solo formula - B27 = F118</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Group formula - B27 = F118 + E13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lang w:val="en-GB"/>
              </w:rPr>
              <w:t>Reconciliation reserve – total (solo)</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reconciliation reserve for a solo undertaking.</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B29 = B23-B24-B25-B26-B27</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6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lang w:val="en-GB"/>
              </w:rPr>
              <w:t>Expected profits included in future premiums (EPIFP) - Life busines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3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reconciliation reserve includes an amount of the excess of assets over liabilities that corresponds to the expected profit in future premiums (EPIFP). This cell represents that amount for the life business of the undertaking and is included for disclosure purposes. Calculation methodology to be provided in Level III.</w:t>
            </w:r>
          </w:p>
          <w:p>
            <w:pPr>
              <w:pStyle w:val="Normal"/>
              <w:spacing w:lineRule="auto" w:line="240" w:before="0" w:after="0"/>
              <w:rPr>
                <w:lang w:val="en-GB"/>
              </w:rPr>
            </w:pPr>
            <w:r>
              <w:rPr>
                <w:lang w:val="en-GB"/>
              </w:rPr>
              <w:t>A30=B30</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b/>
                <w:b/>
                <w:lang w:val="en-GB"/>
              </w:rPr>
            </w:pPr>
            <w:r>
              <w:rPr>
                <w:lang w:val="en-GB"/>
              </w:rPr>
              <w:t>Expected profits included in future premiums (EPIFP) - Life business –tier 1</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3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reconciliation reserve includes an amount of the excess of assets over liabilities that corresponds to the expected profit in future premiums (EPIFP). This cell represents that amount for the life business of the undertaking and is included for disclosure purposes. Calculation methodology to be provided in Level III.</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lang w:val="en-GB"/>
              </w:rPr>
              <w:t>Expected profits included in future premiums (EPIFP) - Non- life busines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3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reconciliation reserve includes an amount of the excess of assets over liabilities that corresponds to the expected profit in future premiums (EPIFP). This cell represents that amount for the non-life business of the undertaking and is included for disclosure purposes. Calculation methodology to be provided in Level III.</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A31=B3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b/>
                <w:b/>
                <w:lang w:val="en-GB"/>
              </w:rPr>
            </w:pPr>
            <w:r>
              <w:rPr>
                <w:lang w:val="en-GB"/>
              </w:rPr>
              <w:t>Expected profits included in future premiums (EPIFP) - Non- life business tier 1</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3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reconciliation reserve includes an amount of the excess of assets over liabilities that corresponds to the expected profit in future premiums (EPIFP). This cell represents that amount for the non-life and is included for disclosure purposes. Calculation methodology to be provided in Level III.</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lang w:val="en-GB"/>
              </w:rPr>
              <w:t>Total EPIFP</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3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amount calculated as EPIFP. Calculation methodology to be provided in Level III.</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A32=A30+A3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b/>
                <w:b/>
                <w:lang w:val="en-GB"/>
              </w:rPr>
            </w:pPr>
            <w:r>
              <w:rPr>
                <w:lang w:val="en-GB"/>
              </w:rPr>
              <w:t>Total EPIFP –tier 1</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3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total EPIFP.</w:t>
            </w:r>
          </w:p>
          <w:p>
            <w:pPr>
              <w:pStyle w:val="Normal"/>
              <w:spacing w:lineRule="auto" w:line="240" w:before="0" w:after="0"/>
              <w:rPr>
                <w:lang w:val="en-GB"/>
              </w:rPr>
            </w:pPr>
            <w:r>
              <w:rPr>
                <w:lang w:val="en-GB"/>
              </w:rPr>
              <w:t>B32=B30+B3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b/>
                <w:lang w:val="en-GB"/>
              </w:rPr>
              <w:t>Ordinary share capi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Paid in - total</w:t>
            </w:r>
          </w:p>
          <w:p>
            <w:pPr>
              <w:pStyle w:val="Normal"/>
              <w:spacing w:before="0" w:after="200"/>
              <w:rPr>
                <w:lang w:val="en-GB"/>
              </w:rPr>
            </w:pPr>
            <w:r>
              <w:rPr>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paid in ordinary share capital. </w:t>
            </w:r>
          </w:p>
          <w:p>
            <w:pPr>
              <w:pStyle w:val="Normal"/>
              <w:spacing w:lineRule="auto" w:line="240" w:before="0" w:after="0"/>
              <w:rPr>
                <w:lang w:val="en-GB"/>
              </w:rPr>
            </w:pPr>
            <w:r>
              <w:rPr>
                <w:lang w:val="en-GB"/>
              </w:rPr>
              <w:t>A56=B5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Paid in – tier 1</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5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paid in ordinary share capital, that meets the criteria for Tier 1</w:t>
            </w:r>
          </w:p>
          <w:p>
            <w:pPr>
              <w:pStyle w:val="Normal"/>
              <w:spacing w:lineRule="auto" w:line="240" w:before="0" w:after="0"/>
              <w:rPr>
                <w:lang w:val="en-GB"/>
              </w:rPr>
            </w:pPr>
            <w:r>
              <w:rPr>
                <w:lang w:val="en-GB"/>
              </w:rPr>
              <w:t>B56=D60</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alled up but not yet paid in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amount of ordinary shares which have been called up but not yet paid in. </w:t>
            </w:r>
          </w:p>
          <w:p>
            <w:pPr>
              <w:pStyle w:val="Normal"/>
              <w:spacing w:lineRule="auto" w:line="240" w:before="0" w:after="0"/>
              <w:rPr>
                <w:lang w:val="en-GB"/>
              </w:rPr>
            </w:pPr>
            <w:r>
              <w:rPr>
                <w:lang w:val="en-GB"/>
              </w:rPr>
              <w:t>A57=C57</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Called up but not yet paid in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5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ordinary shares which have been called up but not yet paid in that meet the criteria for Tier 2.</w:t>
            </w:r>
          </w:p>
          <w:p>
            <w:pPr>
              <w:pStyle w:val="Normal"/>
              <w:spacing w:lineRule="auto" w:line="240" w:before="0" w:after="0"/>
              <w:rPr>
                <w:lang w:val="en-GB"/>
              </w:rPr>
            </w:pPr>
            <w:r>
              <w:rPr>
                <w:lang w:val="en-GB"/>
              </w:rPr>
              <w:t>C57=D6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Own shares hel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amount of own shares held by the undertaking. </w:t>
            </w:r>
          </w:p>
          <w:p>
            <w:pPr>
              <w:pStyle w:val="Normal"/>
              <w:spacing w:lineRule="auto" w:line="240" w:before="0" w:after="0"/>
              <w:rPr>
                <w:lang w:val="en-GB"/>
              </w:rPr>
            </w:pPr>
            <w:r>
              <w:rPr>
                <w:lang w:val="en-GB"/>
              </w:rPr>
              <w:t>A58=B58</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Own shares held – tier 1</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5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amount of own shares held by the undertaking, that meets the criteria for tier 1. </w:t>
            </w:r>
          </w:p>
          <w:p>
            <w:pPr>
              <w:pStyle w:val="Normal"/>
              <w:spacing w:lineRule="auto" w:line="240" w:before="0" w:after="0"/>
              <w:rPr>
                <w:lang w:val="en-GB"/>
              </w:rPr>
            </w:pPr>
            <w:r>
              <w:rPr>
                <w:lang w:val="en-GB"/>
              </w:rPr>
              <w:t>B58 = "BS-C1 A28A"</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Total ordinary share capital</w:t>
            </w:r>
          </w:p>
          <w:p>
            <w:pPr>
              <w:pStyle w:val="Normal"/>
              <w:spacing w:before="0" w:after="200"/>
              <w:rPr>
                <w:lang w:val="en-GB"/>
              </w:rPr>
            </w:pPr>
            <w:r>
              <w:rPr>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ordinary share capital. Note, own shares held will be included in either paid in or called up but not paid in.</w:t>
            </w:r>
          </w:p>
          <w:p>
            <w:pPr>
              <w:pStyle w:val="Normal"/>
              <w:spacing w:lineRule="auto" w:line="240" w:before="0" w:after="0"/>
              <w:rPr>
                <w:lang w:val="en-GB"/>
              </w:rPr>
            </w:pPr>
            <w:r>
              <w:rPr>
                <w:lang w:val="en-GB"/>
              </w:rPr>
              <w:t>A59=A56+A57</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ordinary share capital – tier 1</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5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of ordinary share capital that meets the criteria for Tier 1. </w:t>
            </w:r>
          </w:p>
          <w:p>
            <w:pPr>
              <w:pStyle w:val="Normal"/>
              <w:spacing w:lineRule="auto" w:line="240" w:before="0" w:after="0"/>
              <w:rPr>
                <w:lang w:val="en-GB"/>
              </w:rPr>
            </w:pPr>
            <w:r>
              <w:rPr>
                <w:lang w:val="en-GB"/>
              </w:rPr>
              <w:t>B59 = B56 + B58</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ordinary share capital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5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of ordinary share capital that meets the criteria for Tier 2.</w:t>
            </w:r>
          </w:p>
          <w:p>
            <w:pPr>
              <w:pStyle w:val="Normal"/>
              <w:spacing w:lineRule="auto" w:line="240" w:before="0" w:after="0"/>
              <w:rPr>
                <w:lang w:val="en-GB"/>
              </w:rPr>
            </w:pPr>
            <w:r>
              <w:rPr>
                <w:lang w:val="en-GB"/>
              </w:rPr>
              <w:t>C59=C57</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b/>
                <w:lang w:val="en-GB"/>
              </w:rPr>
              <w:t xml:space="preserve">Ordinary share capital - movements in the reporting period </w:t>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Paid in – balance brought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6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balance of paid in ordinary share capital brought forward from the previous reporting period. </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Paid in – increas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6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increase in paid in ordinary share capital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Paid in - reduc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6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reduction in paid in ordinary share capital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Paid in – balance carried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6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balance of paid in ordinary share capital carried forward to the next reporting period. </w:t>
            </w:r>
          </w:p>
          <w:p>
            <w:pPr>
              <w:pStyle w:val="Normal"/>
              <w:spacing w:lineRule="auto" w:line="240" w:before="0" w:after="0"/>
              <w:rPr>
                <w:lang w:val="en-GB"/>
              </w:rPr>
            </w:pPr>
            <w:r>
              <w:rPr>
                <w:lang w:val="en-GB"/>
              </w:rPr>
              <w:t>D60 = A60 + B60 - C60</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alled up but not yet paid in – balance brought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6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balance of called up but not yet paid in ordinary share capital brought forward from the previous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alled up but not yet paid in - increas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6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increase in called up but not yet paid in ordinary share capital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alled up but not yet paid in - reduc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6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reduction in called up but not yet paid in ordinary share capital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Called up but not yet paid in – balance carried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6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balance of called up but not yet paid in ordinary share capital carried forward to the next reporting period.</w:t>
            </w:r>
          </w:p>
          <w:p>
            <w:pPr>
              <w:pStyle w:val="Normal"/>
              <w:spacing w:lineRule="auto" w:line="240" w:before="0" w:after="0"/>
              <w:rPr>
                <w:lang w:val="en-GB"/>
              </w:rPr>
            </w:pPr>
            <w:r>
              <w:rPr>
                <w:lang w:val="en-GB"/>
              </w:rPr>
              <w:t>D61=A61+B61-C6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Own shares held – balance brought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6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balance of own shares held brought forward from the previous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Own shares held – increas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6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increase in own shares held brought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Own shares held – reduc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6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reduction in own shares held brought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Own shares held – balance brought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6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balance of own shares held carried forward to the next reporting period.</w:t>
            </w:r>
          </w:p>
          <w:p>
            <w:pPr>
              <w:pStyle w:val="Normal"/>
              <w:spacing w:lineRule="auto" w:line="240" w:before="0" w:after="0"/>
              <w:rPr>
                <w:lang w:val="en-GB"/>
              </w:rPr>
            </w:pPr>
            <w:r>
              <w:rPr>
                <w:lang w:val="en-GB"/>
              </w:rPr>
              <w:t>D62=A62+B62-C6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ordinary share capital – balance brought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6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balance of total ordinary share capital brought forward from the previous reporting period. A60 includes own shares held.</w:t>
            </w:r>
          </w:p>
          <w:p>
            <w:pPr>
              <w:pStyle w:val="Normal"/>
              <w:spacing w:lineRule="auto" w:line="240" w:before="0" w:after="0"/>
              <w:rPr>
                <w:lang w:val="en-GB"/>
              </w:rPr>
            </w:pPr>
            <w:r>
              <w:rPr>
                <w:lang w:val="en-GB"/>
              </w:rPr>
              <w:t>A63=A60+A6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ordinary share capital – increas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6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increase in total ordinary share capital over the reporting period.</w:t>
            </w:r>
          </w:p>
          <w:p>
            <w:pPr>
              <w:pStyle w:val="Normal"/>
              <w:spacing w:lineRule="auto" w:line="240" w:before="0" w:after="0"/>
              <w:rPr>
                <w:lang w:val="en-GB"/>
              </w:rPr>
            </w:pPr>
            <w:r>
              <w:rPr>
                <w:lang w:val="en-GB"/>
              </w:rPr>
              <w:t>B63=B60+B6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ordinary share capital – reduc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6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reduction in total ordinary share capital over the reporting period.</w:t>
            </w:r>
          </w:p>
          <w:p>
            <w:pPr>
              <w:pStyle w:val="Normal"/>
              <w:spacing w:lineRule="auto" w:line="240" w:before="0" w:after="0"/>
              <w:rPr>
                <w:lang w:val="en-GB"/>
              </w:rPr>
            </w:pPr>
            <w:r>
              <w:rPr>
                <w:lang w:val="en-GB"/>
              </w:rPr>
              <w:t>C63=C60+C6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ordinary share capital – balance carried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6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balance of total ordinary share capital carried forward to the next reporting period.</w:t>
            </w:r>
          </w:p>
          <w:p>
            <w:pPr>
              <w:pStyle w:val="Normal"/>
              <w:spacing w:lineRule="auto" w:line="240" w:before="0" w:after="0"/>
              <w:rPr>
                <w:lang w:val="en-GB"/>
              </w:rPr>
            </w:pPr>
            <w:r>
              <w:rPr>
                <w:lang w:val="en-GB"/>
              </w:rPr>
              <w:t>D63=A63+B63-C6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b/>
                <w:b/>
                <w:lang w:val="en-GB"/>
              </w:rPr>
            </w:pPr>
            <w:r>
              <w:rPr>
                <w:b/>
                <w:lang w:val="en-GB"/>
              </w:rPr>
              <w:t xml:space="preserve">Share premium account related to ordinary share capital - movements in the reporting period </w:t>
            </w:r>
          </w:p>
          <w:p>
            <w:pPr>
              <w:pStyle w:val="Normal"/>
              <w:spacing w:before="0" w:after="200"/>
              <w:rPr>
                <w:b/>
                <w:b/>
                <w:lang w:val="en-GB"/>
              </w:rPr>
            </w:pPr>
            <w:r>
              <w:rPr>
                <w:b/>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1 – balance brought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6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balance of the share premium account relating to ordinary share capital  which is tier 1 brought forward from the previous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1 – increas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6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increase in the share premium account relating to ordinary share capital which is tier 1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1 – reduc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6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reduction in the share premium account relating to ordinary share capital which is tier 1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1 – balance carried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6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balance of the share premium account relating to ordinary share capital which is tier 1 carried forward to the next reporting period.</w:t>
            </w:r>
          </w:p>
          <w:p>
            <w:pPr>
              <w:pStyle w:val="Normal"/>
              <w:spacing w:lineRule="auto" w:line="240" w:before="0" w:after="0"/>
              <w:rPr>
                <w:lang w:val="en-GB"/>
              </w:rPr>
            </w:pPr>
            <w:r>
              <w:rPr>
                <w:lang w:val="en-GB"/>
              </w:rPr>
              <w:t>D64=A64+B64-C64</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2 – balance brought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65</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balance of the share premium account relating to ordinary share capital which is tier 2 brought forward from the previous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2 - increas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65</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increase in the share premium account relating to ordinary share capital which is tier 2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2 – reduc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65</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reduction in the share premium account relating to ordinary share capital which is tier 2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2 – balance carried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65</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balance of the share premium account relating to ordinary share capital which is tier 2 carried forward to the next reporting period.</w:t>
            </w:r>
          </w:p>
          <w:p>
            <w:pPr>
              <w:pStyle w:val="Normal"/>
              <w:spacing w:lineRule="auto" w:line="240" w:before="0" w:after="0"/>
              <w:rPr>
                <w:lang w:val="en-GB"/>
              </w:rPr>
            </w:pPr>
            <w:r>
              <w:rPr>
                <w:lang w:val="en-GB"/>
              </w:rPr>
              <w:t>D65=A65+B65-C65</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 balance brought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6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balance of the share premium account relating to ordinary share capital brought forward from the previous reporting period.</w:t>
            </w:r>
          </w:p>
          <w:p>
            <w:pPr>
              <w:pStyle w:val="Normal"/>
              <w:spacing w:lineRule="auto" w:line="240" w:before="0" w:after="0"/>
              <w:rPr>
                <w:lang w:val="en-GB"/>
              </w:rPr>
            </w:pPr>
            <w:r>
              <w:rPr>
                <w:lang w:val="en-GB"/>
              </w:rPr>
              <w:t>A66=A64+A65</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 increas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6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increase in the total share premium account relating to ordinary share capital over the reporting period.</w:t>
            </w:r>
          </w:p>
          <w:p>
            <w:pPr>
              <w:pStyle w:val="Normal"/>
              <w:spacing w:lineRule="auto" w:line="240" w:before="0" w:after="0"/>
              <w:rPr>
                <w:lang w:val="en-GB"/>
              </w:rPr>
            </w:pPr>
            <w:r>
              <w:rPr>
                <w:lang w:val="en-GB"/>
              </w:rPr>
              <w:t>B66=B64+B65</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 reduc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6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reduction in the total share premium account relating to ordinary share capital  over the reporting period. </w:t>
            </w:r>
          </w:p>
          <w:p>
            <w:pPr>
              <w:pStyle w:val="Normal"/>
              <w:spacing w:lineRule="auto" w:line="240" w:before="0" w:after="0"/>
              <w:rPr>
                <w:lang w:val="en-GB"/>
              </w:rPr>
            </w:pPr>
            <w:r>
              <w:rPr>
                <w:lang w:val="en-GB"/>
              </w:rPr>
              <w:t>C66=C64+C65</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otal – balance carried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6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balance of the share premium account relating to ordinary share capital carried forward to the next reporting period. </w:t>
            </w:r>
          </w:p>
          <w:p>
            <w:pPr>
              <w:pStyle w:val="Normal"/>
              <w:spacing w:lineRule="auto" w:line="240" w:before="0" w:after="0"/>
              <w:rPr>
                <w:lang w:val="en-GB"/>
              </w:rPr>
            </w:pPr>
            <w:r>
              <w:rPr>
                <w:lang w:val="en-GB"/>
              </w:rPr>
              <w:t>D66=D64+D65</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b/>
                <w:b/>
                <w:lang w:val="en-GB"/>
              </w:rPr>
            </w:pPr>
            <w:r>
              <w:rPr>
                <w:b/>
                <w:lang w:val="en-GB"/>
              </w:rPr>
              <w:t>The initial fund  members' contributions or the equivalent basic own - fund item for mutual and mutual - type undertakings</w:t>
            </w:r>
          </w:p>
          <w:p>
            <w:pPr>
              <w:pStyle w:val="Normal"/>
              <w:spacing w:before="0" w:after="200"/>
              <w:rPr>
                <w:b/>
                <w:b/>
                <w:lang w:val="en-GB"/>
              </w:rPr>
            </w:pPr>
            <w:r>
              <w:rPr>
                <w:b/>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Paid in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6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paid in initial fund  members' contributions or the equivalent basic own - fund items for mutual and mutual - type undertaking.</w:t>
            </w:r>
          </w:p>
          <w:p>
            <w:pPr>
              <w:pStyle w:val="Normal"/>
              <w:spacing w:lineRule="auto" w:line="240" w:before="0" w:after="0"/>
              <w:rPr>
                <w:lang w:val="en-GB"/>
              </w:rPr>
            </w:pPr>
            <w:r>
              <w:rPr>
                <w:lang w:val="en-GB"/>
              </w:rPr>
              <w:t>A67=B67</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Pain in – tier 1</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6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b/>
                <w:b/>
                <w:lang w:val="en-GB"/>
              </w:rPr>
            </w:pPr>
            <w:r>
              <w:rPr>
                <w:lang w:val="en-GB"/>
              </w:rPr>
              <w:t>This is the total of initial fund  members' contributions or the equivalent basic own - fund item for mutual and mutual - type undertaking that meets the criteria for Tier 1.</w:t>
            </w:r>
          </w:p>
          <w:p>
            <w:pPr>
              <w:pStyle w:val="Normal"/>
              <w:spacing w:lineRule="auto" w:line="240" w:before="0" w:after="0"/>
              <w:rPr>
                <w:lang w:val="en-GB"/>
              </w:rPr>
            </w:pPr>
            <w:r>
              <w:rPr>
                <w:lang w:val="en-GB"/>
              </w:rPr>
              <w:t>B67=D70</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lang w:val="en-GB"/>
              </w:rPr>
            </w:pPr>
            <w:r>
              <w:rPr>
                <w:lang w:val="en-GB"/>
              </w:rPr>
              <w:t>Called up but not yet paid in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6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called up but not yet paid in initial fund  members' contributions or the equivalent basic own - fund items for mutual and mutual - type undertaking</w:t>
            </w:r>
          </w:p>
          <w:p>
            <w:pPr>
              <w:pStyle w:val="Normal"/>
              <w:spacing w:lineRule="auto" w:line="240" w:before="0" w:after="0"/>
              <w:rPr>
                <w:rFonts w:ascii="Arial" w:hAnsi="Arial" w:cs="Arial"/>
                <w:sz w:val="18"/>
                <w:szCs w:val="18"/>
                <w:lang w:val="en-GB"/>
              </w:rPr>
            </w:pPr>
            <w:r>
              <w:rPr>
                <w:lang w:val="en-GB"/>
              </w:rPr>
              <w:t>A68=C68</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Called up but not yet paid in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6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b/>
                <w:b/>
                <w:lang w:val="en-GB"/>
              </w:rPr>
            </w:pPr>
            <w:r>
              <w:rPr>
                <w:lang w:val="en-GB"/>
              </w:rPr>
              <w:t>This is the total of initial fund members' contributions or the equivalent basic own - fund item for mutual and mutual - type undertaking that meets the criteria for Tier 2.</w:t>
            </w:r>
          </w:p>
          <w:p>
            <w:pPr>
              <w:pStyle w:val="Normal"/>
              <w:spacing w:lineRule="auto" w:line="240" w:before="0" w:after="0"/>
              <w:rPr>
                <w:lang w:val="en-GB"/>
              </w:rPr>
            </w:pPr>
            <w:r>
              <w:rPr>
                <w:lang w:val="en-GB"/>
              </w:rPr>
              <w:t>C68=D7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initial fun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6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initial fund</w:t>
            </w:r>
          </w:p>
          <w:p>
            <w:pPr>
              <w:pStyle w:val="Normal"/>
              <w:spacing w:lineRule="auto" w:line="240" w:before="0" w:after="0"/>
              <w:rPr>
                <w:lang w:val="en-GB"/>
              </w:rPr>
            </w:pPr>
            <w:r>
              <w:rPr>
                <w:lang w:val="en-GB"/>
              </w:rPr>
              <w:t>A69 = B69 + C69</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initial fund – tier 1</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6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of the initial fund that meets the criteria for Tier 1.</w:t>
            </w:r>
          </w:p>
          <w:p>
            <w:pPr>
              <w:pStyle w:val="Normal"/>
              <w:spacing w:lineRule="auto" w:line="240" w:before="0" w:after="0"/>
              <w:rPr>
                <w:lang w:val="en-GB"/>
              </w:rPr>
            </w:pPr>
            <w:r>
              <w:rPr>
                <w:lang w:val="en-GB"/>
              </w:rPr>
              <w:t>B69=B67</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initial fund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6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of the initial fund that meets the criteria for Tier 2.</w:t>
            </w:r>
          </w:p>
          <w:p>
            <w:pPr>
              <w:pStyle w:val="Normal"/>
              <w:spacing w:lineRule="auto" w:line="240" w:before="0" w:after="0"/>
              <w:rPr>
                <w:lang w:val="en-GB"/>
              </w:rPr>
            </w:pPr>
            <w:r>
              <w:rPr>
                <w:lang w:val="en-GB"/>
              </w:rPr>
              <w:t>C69=C68</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b/>
                <w:b/>
                <w:lang w:val="en-GB"/>
              </w:rPr>
            </w:pPr>
            <w:r>
              <w:rPr>
                <w:b/>
                <w:lang w:val="en-GB"/>
              </w:rPr>
              <w:t xml:space="preserve">The initial fund (Mutuals) - movements in the reporting period </w:t>
            </w:r>
          </w:p>
          <w:p>
            <w:pPr>
              <w:pStyle w:val="Normal"/>
              <w:spacing w:before="0" w:after="200"/>
              <w:rPr>
                <w:b/>
                <w:b/>
                <w:lang w:val="en-GB"/>
              </w:rPr>
            </w:pPr>
            <w:r>
              <w:rPr>
                <w:b/>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Paid in – balance brought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7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balance of the paid in initial fund brought forward from the previous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Paid in – increas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7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increase in the paid in initial fund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Paid in – reduc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7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reduction in the paid in initial fund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Paid in – balance carried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7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balance of the paid in initial fund carried forward to the next reporting period. </w:t>
            </w:r>
          </w:p>
          <w:p>
            <w:pPr>
              <w:pStyle w:val="Normal"/>
              <w:spacing w:lineRule="auto" w:line="240" w:before="0" w:after="0"/>
              <w:rPr>
                <w:lang w:val="en-GB"/>
              </w:rPr>
            </w:pPr>
            <w:r>
              <w:rPr>
                <w:lang w:val="en-GB"/>
              </w:rPr>
              <w:t>D70=A70+B70-C70</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alled up but not yet paid in – balance brought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7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balance of the called up but not yet paid in initial fund brought forward from the previous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alled up but not yet paid in – increas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7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increase in the called up but not yet paid in initial fund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alled up but not yet paid in – reduc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7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reduction in the called up but not yet paid in initial fund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alled up but not yet paid in – balance carried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7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balance of the called up but not yet paid in initial fund carried forward to the next reporting period. </w:t>
            </w:r>
          </w:p>
          <w:p>
            <w:pPr>
              <w:pStyle w:val="Normal"/>
              <w:spacing w:lineRule="auto" w:line="240" w:before="0" w:after="0"/>
              <w:rPr>
                <w:lang w:val="en-GB"/>
              </w:rPr>
            </w:pPr>
            <w:r>
              <w:rPr>
                <w:lang w:val="en-GB"/>
              </w:rPr>
              <w:t>D71=A71+B71-C7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initial fund – balance brought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7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balance of the total initial fund brought forward from the previous reporting period.</w:t>
            </w:r>
          </w:p>
          <w:p>
            <w:pPr>
              <w:pStyle w:val="Normal"/>
              <w:spacing w:lineRule="auto" w:line="240" w:before="0" w:after="0"/>
              <w:rPr>
                <w:lang w:val="en-GB"/>
              </w:rPr>
            </w:pPr>
            <w:r>
              <w:rPr>
                <w:lang w:val="en-GB"/>
              </w:rPr>
              <w:t>A72=A70+A7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initial fund – increas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7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increase in the total initial fund over the reporting period.</w:t>
            </w:r>
          </w:p>
          <w:p>
            <w:pPr>
              <w:pStyle w:val="Normal"/>
              <w:spacing w:lineRule="auto" w:line="240" w:before="0" w:after="0"/>
              <w:rPr>
                <w:lang w:val="en-GB"/>
              </w:rPr>
            </w:pPr>
            <w:r>
              <w:rPr>
                <w:lang w:val="en-GB"/>
              </w:rPr>
              <w:t>B72=B70+B7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initial fund – reduc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7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reduction in the total initial fund over the reporting period.</w:t>
            </w:r>
          </w:p>
          <w:p>
            <w:pPr>
              <w:pStyle w:val="Normal"/>
              <w:spacing w:lineRule="auto" w:line="240" w:before="0" w:after="0"/>
              <w:rPr>
                <w:lang w:val="en-GB"/>
              </w:rPr>
            </w:pPr>
            <w:r>
              <w:rPr>
                <w:lang w:val="en-GB"/>
              </w:rPr>
              <w:t>C72=C70+C7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otal initial fund – balance carried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7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balance of the total initial fund carried forward to the next reporting period. </w:t>
            </w:r>
          </w:p>
          <w:p>
            <w:pPr>
              <w:pStyle w:val="Normal"/>
              <w:spacing w:lineRule="auto" w:line="240" w:before="0" w:after="0"/>
              <w:rPr>
                <w:lang w:val="en-GB"/>
              </w:rPr>
            </w:pPr>
            <w:r>
              <w:rPr>
                <w:lang w:val="en-GB"/>
              </w:rPr>
              <w:t>D72=A72+B72-C7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b/>
                <w:lang w:val="en-GB"/>
              </w:rPr>
              <w:t>Subordinated mutual members accounts (MMA)</w:t>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rFonts w:ascii="Arial" w:hAnsi="Arial" w:cs="Arial"/>
                <w:sz w:val="20"/>
                <w:szCs w:val="20"/>
                <w:lang w:val="en-GB"/>
              </w:rPr>
            </w:pPr>
            <w:r>
              <w:rPr>
                <w:lang w:val="en-GB"/>
              </w:rPr>
              <w:t>Dated subordinated MMA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73</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This is the total amount of dated subordinated MMA</w:t>
            </w:r>
          </w:p>
          <w:p>
            <w:pPr>
              <w:pStyle w:val="Normal"/>
              <w:rPr>
                <w:lang w:val="en-GB"/>
              </w:rPr>
            </w:pPr>
            <w:r>
              <w:rPr>
                <w:lang w:val="en-GB"/>
              </w:rPr>
              <w:t>A73= B73+D73+F73</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Dated subordinated MMA – tier 1</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7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amount of date subordinated MMA that meet the criteria for Tier 1.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Dated subordinated MMA – tier 1 of which counted under transitional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7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amount of date subordinated MMA that meet the criteria for Tier 1 which are counted under the transitional provision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Dated subordinated MMA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7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amount of date subordinated MMA that meet the criteria for Tier 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Dated subordinated MMA – tier 2 of which counted under transitional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7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amount of date subordinated MMA that meet the criteria for Tier 2 which are counted under the transitional provision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Dated subordinated MMA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7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amount of date subordinated MMA that meet the criteria for Tier 3.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Undated subordinated MMA with a call option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74</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This is the total of undated subordinated MMA with a call option.</w:t>
            </w:r>
          </w:p>
          <w:p>
            <w:pPr>
              <w:pStyle w:val="Normal"/>
              <w:rPr>
                <w:lang w:val="en-GB"/>
              </w:rPr>
            </w:pPr>
            <w:r>
              <w:rPr>
                <w:lang w:val="en-GB"/>
              </w:rPr>
              <w:t>A74= B74+D74+F74</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Undated subordinated MMA with a call option – tier 1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74</w:t>
            </w:r>
          </w:p>
        </w:tc>
        <w:tc>
          <w:tcPr>
            <w:tcW w:w="759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pPr>
            <w:r>
              <w:rPr>
                <w:lang w:val="en-GB"/>
              </w:rPr>
              <w:t>This is the total of undated subordinated MMA with a call option that meet the criteria for Tier 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Undated subordinated MMA with a call option – tier 1 of which counted under transitional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74</w:t>
            </w:r>
          </w:p>
        </w:tc>
        <w:tc>
          <w:tcPr>
            <w:tcW w:w="759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This is the total of undated subordinated MMA with a call option that meet the criteria for Tier 1 which are counted under the transitional provision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subordinated MMA with a call option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7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of undated subordinated MMA with a call option that meet the criteria for Tier 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Undated subordinated MMA with a call option – tier 2 of which counted under transitional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7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undated subordinated MMA with a call option that meet the criteria for Tier 2 which are counted under the transitional provision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subordinated MMA with a call option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7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of undated subordinated MMA with a call option that meet the criteria for Tier 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Undated subordinated MMA with no contractual opportunity to redeem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75</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This is the total of undated subordinated MMA with no contractual opportunity to redeem.</w:t>
            </w:r>
          </w:p>
          <w:p>
            <w:pPr>
              <w:pStyle w:val="Normal"/>
              <w:rPr>
                <w:lang w:val="en-GB"/>
              </w:rPr>
            </w:pPr>
            <w:r>
              <w:rPr>
                <w:lang w:val="en-GB"/>
              </w:rPr>
              <w:t>A75= B75+D75+F75</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subordinated MMA with no contractual opportunity to redeem – tier 1</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75</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total of undated subordinated MMA with no contractual opportunity to redeem that meet the criteria for Tier 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subordinated MMA with no contractual opportunity to redeem – tier 1 of which counted under transitional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75</w:t>
            </w:r>
          </w:p>
        </w:tc>
        <w:tc>
          <w:tcPr>
            <w:tcW w:w="7590" w:type="dxa"/>
            <w:tcBorders>
              <w:top w:val="single" w:sz="4" w:space="0" w:color="000000"/>
              <w:left w:val="single" w:sz="12"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his is the total of undated subordinated MMA with no contractual opportunity to redeem that meet the criteria for Tier 1 which are counted under the transitional provision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subordinated MMA with no contractual opportunity to redeem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75</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total of undated subordinated MMA with no contractual opportunity to redeem that meet the criteria for Tier 2.</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subordinated MMA with no contractual opportunity to redeem – tier 2 of which counted under transitional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75</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This is the total of undated subordinated MMA with no contractual opportunity to redeem that meet the criteria for Tier 2 which are counted under the transitional provisions.</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subordinated MMA with no contractual opportunity to redeem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75</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total of undated subordinated MMA with no contractual opportunity to redeem that meet the criteria for Tier 3.</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subordinated MMA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76</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This is the total subordinated MMA.</w:t>
            </w:r>
          </w:p>
          <w:p>
            <w:pPr>
              <w:pStyle w:val="Normal"/>
              <w:rPr>
                <w:lang w:val="en-GB"/>
              </w:rPr>
            </w:pPr>
            <w:r>
              <w:rPr>
                <w:lang w:val="en-GB"/>
              </w:rPr>
              <w:t>A76=A73+A74+A75</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subordinated MMA – tier 1</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76</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 xml:space="preserve">This is the total of the subordinated MMA that meet the criteria for Tier 1. </w:t>
            </w:r>
          </w:p>
          <w:p>
            <w:pPr>
              <w:pStyle w:val="Normal"/>
              <w:rPr>
                <w:lang w:val="en-GB"/>
              </w:rPr>
            </w:pPr>
            <w:r>
              <w:rPr>
                <w:lang w:val="en-GB"/>
              </w:rPr>
              <w:t>B76=B73+B74+B75</w:t>
            </w:r>
          </w:p>
          <w:p>
            <w:pPr>
              <w:pStyle w:val="Normal"/>
              <w:spacing w:before="0" w:after="20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subordinated MMA – tier 1 of which counted under transitional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7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of the subordinated MMA that meet the criteria for Tier 1 which are counted under the transitional provisions.</w:t>
            </w:r>
          </w:p>
          <w:p>
            <w:pPr>
              <w:pStyle w:val="Normal"/>
              <w:spacing w:lineRule="auto" w:line="240" w:before="0" w:after="0"/>
              <w:rPr>
                <w:lang w:val="en-GB"/>
              </w:rPr>
            </w:pPr>
            <w:r>
              <w:rPr>
                <w:lang w:val="en-GB"/>
              </w:rPr>
            </w:r>
          </w:p>
          <w:p>
            <w:pPr>
              <w:pStyle w:val="Normal"/>
              <w:rPr>
                <w:lang w:val="en-GB"/>
              </w:rPr>
            </w:pPr>
            <w:r>
              <w:rPr>
                <w:lang w:val="en-GB"/>
              </w:rPr>
              <w:t>C76=C73+C74+C75</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subordinated MMA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7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the subordinated MMA that meet the criteria for Tier 2.</w:t>
            </w:r>
          </w:p>
          <w:p>
            <w:pPr>
              <w:pStyle w:val="Normal"/>
              <w:spacing w:lineRule="auto" w:line="240" w:before="0" w:after="0"/>
              <w:rPr>
                <w:lang w:val="en-GB"/>
              </w:rPr>
            </w:pPr>
            <w:r>
              <w:rPr>
                <w:lang w:val="en-GB"/>
              </w:rPr>
            </w:r>
          </w:p>
          <w:p>
            <w:pPr>
              <w:pStyle w:val="Normal"/>
              <w:rPr>
                <w:lang w:val="en-GB"/>
              </w:rPr>
            </w:pPr>
            <w:r>
              <w:rPr>
                <w:lang w:val="en-GB"/>
              </w:rPr>
              <w:t>D76=D73+D74+D75</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subordinated MMA – tier 2 of which counted under transitional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7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of the subordinated MMA that meet the criteria for Tier 2 which are counted under the transitional provisions.</w:t>
            </w:r>
          </w:p>
          <w:p>
            <w:pPr>
              <w:pStyle w:val="Normal"/>
              <w:spacing w:lineRule="auto" w:line="240" w:before="0" w:after="0"/>
              <w:rPr>
                <w:lang w:val="en-GB"/>
              </w:rPr>
            </w:pPr>
            <w:r>
              <w:rPr>
                <w:lang w:val="en-GB"/>
              </w:rPr>
            </w:r>
          </w:p>
          <w:p>
            <w:pPr>
              <w:pStyle w:val="Normal"/>
              <w:rPr>
                <w:lang w:val="en-GB"/>
              </w:rPr>
            </w:pPr>
            <w:r>
              <w:rPr>
                <w:lang w:val="en-GB"/>
              </w:rPr>
              <w:t>E76=E73+E74+E75</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otal subordinated MMA – tier 3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7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of the subordinated MMA that meet the criteria for Tier 3. </w:t>
            </w:r>
          </w:p>
          <w:p>
            <w:pPr>
              <w:pStyle w:val="Normal"/>
              <w:rPr>
                <w:lang w:val="en-GB"/>
              </w:rPr>
            </w:pPr>
            <w:r>
              <w:rPr>
                <w:lang w:val="en-GB"/>
              </w:rPr>
              <w:t>F76=F73+F74+F75</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Subordinated mutual members accounts - movements in the reporting period</w:t>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1 – balance brought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1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balance of  tier 1 subordinated mutual members accounts brought forward from the previous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1 - issue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51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mount of tier 1 subordinated mutual members accounts issued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1 – redeeme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51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tier 1 subordinated mutual members accounts redeemed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1 – movements in valua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511</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 xml:space="preserve">This is the amount reflecting movement in valuation tier 1 subordinated mutual members accounts over the reporting period. </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1 – regulatory ac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51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reflecting an increase/decrease in tier 1 subordinated mutual members due to regulatory action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1 – balance carried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511</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balance of tier 1 subordinated mutual members accounts carried forward to the next reporting period.</w:t>
            </w:r>
          </w:p>
          <w:p>
            <w:pPr>
              <w:pStyle w:val="Normal"/>
              <w:spacing w:lineRule="auto" w:line="240" w:before="0" w:after="0"/>
              <w:rPr>
                <w:lang w:val="en-GB"/>
              </w:rPr>
            </w:pPr>
            <w:r>
              <w:rPr>
                <w:lang w:val="en-GB"/>
              </w:rPr>
              <w:t>F511=A511+B511-C511+D511+E511</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2 – balance brought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1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balance of tier 2 subordinated mutual members accounts brought forward from the previous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2 – issue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51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tier 2 subordinated mutual members accounts issued over the reporting period. </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2 – redeeme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51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tier 2 subordinated mutual members accounts redeemed over the reporting period.</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2 – movements in valuation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512</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 xml:space="preserve">This is the amount reflecting movement in valuation tier 2 subordinated mutual members accounts over the reporting period. </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2 – regulatory ac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51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reflecting an increase/decrease in tier 2 subordinated mutual members due to regulatory action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2 – balance carried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512</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balance of tier 2 subordinated mutual members accounts carried forward to the next reporting period.</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F512=A512+B512-C512+D512+E512</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3 – balance brought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1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balance of tier 3 subordinated mutual members accounts brought forward from the previous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3 – issue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51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tier 3 subordinated mutual members accounts issued over the reporting period. </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 3 – redeeme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51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tier 3 subordinated mutual members accounts redeemed over the reporting period.</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3 – movements in valuation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513</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 xml:space="preserve">This is the amount reflecting movement in valuation tier 3 subordinated mutual members accounts over the reporting period. </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3 – regulatory action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51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reflecting an increase/decrease in tier 3 subordinated mutual members due to regulatory action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3 – balance carried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513</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balance of tier 3 subordinated mutual members accounts carried forward to the next reporting period.</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F513=A513+B513-C513+D513+E513</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 balance brought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1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balance of subordinated mutual members accounts brought forward from the previous reporting period.</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A514=A511+A512+A513</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 issue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51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amount of subordinated mutual members accounts issued over the reporting period. </w:t>
            </w:r>
          </w:p>
          <w:p>
            <w:pPr>
              <w:pStyle w:val="Normal"/>
              <w:spacing w:lineRule="auto" w:line="240" w:before="0" w:after="0"/>
              <w:rPr/>
            </w:pPr>
            <w:r>
              <w:rPr>
                <w:rFonts w:cs="Calibri"/>
                <w:lang w:val="en-GB"/>
              </w:rPr>
              <w:t xml:space="preserve"> </w:t>
            </w:r>
            <w:r>
              <w:rPr>
                <w:lang w:val="en-GB"/>
              </w:rPr>
              <w:t>B514=B511+B512   +B513</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 redeeme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51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amount of subordinated mutual members accounts redeemed over the reporting period.</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C514=C511+C512   +C513</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otal – movements in valuation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514</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amount reflecting the total movement in valuation subordinated mutual members accounts over the reporting period. </w:t>
            </w:r>
          </w:p>
          <w:p>
            <w:pPr>
              <w:pStyle w:val="Normal"/>
              <w:rPr>
                <w:lang w:val="en-GB"/>
              </w:rPr>
            </w:pPr>
            <w:r>
              <w:rPr>
                <w:lang w:val="en-GB"/>
              </w:rPr>
              <w:t>D514=D511+D512   +D513</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 regulatory ac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51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reflecting the total increase/decrease in subordinated mutual members accounts due to regulatory action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otal – balance carried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514</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total balance of subordinated mutual members accounts carried forward to the next reporting period.</w:t>
            </w:r>
          </w:p>
          <w:p>
            <w:pPr>
              <w:pStyle w:val="Normal"/>
              <w:rPr>
                <w:lang w:val="en-GB"/>
              </w:rPr>
            </w:pPr>
            <w:r>
              <w:rPr>
                <w:lang w:val="en-GB"/>
              </w:rPr>
              <w:t>E514=E511+E512+E513</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escription of subordinated MMA (solo)</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77.1:A7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should list subordinated MMAs for a solo undertaking.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ubordinated MMA arranged 12 Jan 201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Amount (in reporting currency)</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77.1:B7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individual subordinated MMA.</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454</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77.1:C7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uld indicate the tier of the subordinated MMA.</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ier 2</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urrency Code (if different to reporting currency)</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77.1:D77.n</w:t>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E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Is this counted under transitional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77.1:F7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uld indicate whether the subordinated MMA is counted under the transitional provision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ounterparty (if specific)</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77.1:G7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uld list the counterparty of the subordinated MMA</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XYZ institu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Issue dat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77.1:H7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issue date of the subordinated MMA. This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0/01/0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Maturity dat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77.1:I7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maturity date of the subordinated MMA. This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10/12/3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First call date</w:t>
            </w:r>
          </w:p>
          <w:p>
            <w:pPr>
              <w:pStyle w:val="Normal"/>
              <w:spacing w:before="0" w:after="200"/>
              <w:rPr>
                <w:lang w:val="en-GB"/>
              </w:rPr>
            </w:pPr>
            <w:r>
              <w:rPr>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J77.1:J7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first call date of the subordinated MMA. This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9/06/3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etails of further call date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K77.1:K7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se are the further call dates of the subordinated liabilities</w:t>
              <w:tab/>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fter the first call date, annually on the 31 December of each subsequent yea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etails of incentives to redeem</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77.1:L7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se are the incentives to redeem the subordinated MMA.</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tep up claus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otic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M77.1:M7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notice of the subordinated MMA. This should be entered in month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4</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Buy back during the year</w:t>
            </w:r>
          </w:p>
          <w:p>
            <w:pPr>
              <w:pStyle w:val="Normal"/>
              <w:spacing w:before="0" w:after="200"/>
              <w:rPr>
                <w:lang w:val="en-GB"/>
              </w:rPr>
            </w:pPr>
            <w:r>
              <w:rPr>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77.1:N7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xplanation if the item has been bought back.</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instrument was bought back on 21 Jun 201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b/>
                <w:lang w:val="en-GB"/>
              </w:rPr>
              <w:t>Surplus funds</w:t>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Balance brought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05</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balance of surplus funds brought forward from the previous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Balance carried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505</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balance of surplus funds carried forward to the next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6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b/>
                <w:lang w:val="en-GB"/>
              </w:rPr>
              <w:t>Preference shares</w:t>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ated preference shares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79</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This is the total dated preference shares.</w:t>
            </w:r>
          </w:p>
          <w:p>
            <w:pPr>
              <w:pStyle w:val="Normal"/>
              <w:spacing w:before="0" w:after="200"/>
              <w:rPr>
                <w:lang w:val="en-GB"/>
              </w:rPr>
            </w:pPr>
            <w:r>
              <w:rPr>
                <w:lang w:val="en-GB"/>
              </w:rPr>
              <w:t>A79=C79+D79+F79</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b/>
                <w:b/>
                <w:lang w:val="en-GB"/>
              </w:rPr>
            </w:pPr>
            <w:r>
              <w:rPr>
                <w:lang w:val="en-GB"/>
              </w:rPr>
              <w:t>Dated preference shares – tier 1</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7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of dated preference shares that meet the criteria for Tier 1.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Dated preference shares – tier 1 of which counted under transitional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7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of dated preference shares that meet the criteria for Tier 1 which are counted under the transitional provision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b/>
                <w:b/>
                <w:lang w:val="en-GB"/>
              </w:rPr>
            </w:pPr>
            <w:r>
              <w:rPr>
                <w:lang w:val="en-GB"/>
              </w:rPr>
              <w:t>Dated preference shares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7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of dated preference shares that meet the criteria for Tier 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b/>
                <w:b/>
                <w:lang w:val="en-GB"/>
              </w:rPr>
            </w:pPr>
            <w:r>
              <w:rPr>
                <w:lang w:val="en-GB"/>
              </w:rPr>
              <w:t>Dated preference shares – tier 2 of which counted under transitional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7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dated preference shares that meet the criteria for Tier 2 which are counted under the transitional provision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b/>
                <w:b/>
                <w:lang w:val="en-GB"/>
              </w:rPr>
            </w:pPr>
            <w:r>
              <w:rPr>
                <w:lang w:val="en-GB"/>
              </w:rPr>
              <w:t>Dated preference shares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7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of dated preference shares that meet the criteria for Tier 3.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Undated preference shares with a call option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80</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This is the total undated preference shares with a call option.</w:t>
            </w:r>
          </w:p>
          <w:p>
            <w:pPr>
              <w:pStyle w:val="Normal"/>
              <w:rPr>
                <w:lang w:val="en-GB"/>
              </w:rPr>
            </w:pPr>
            <w:r>
              <w:rPr>
                <w:lang w:val="en-GB"/>
              </w:rPr>
              <w:t>A80=B80+D80+F80</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b/>
                <w:b/>
                <w:lang w:val="en-GB"/>
              </w:rPr>
            </w:pPr>
            <w:r>
              <w:rPr>
                <w:lang w:val="en-GB"/>
              </w:rPr>
              <w:t xml:space="preserve">Undated preference shares with a call option – tier 1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of undated preference shares with a call option that meet the criteria for Tier 1.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preference shares with a call option – tier 1 of which counted under transitional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8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undated preference shares with a call option that meet the criteria for Tier 1 which are counted under the transitional provision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preference shares with a call option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8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of undated preference shares with a call option that meet the criteria for Tier 2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preference shares with a call option – tier 2 of which counted under transitional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8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undated preference shares with a call option that meet the criteria for Tier 2 which are counted under the transitional provision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preference shares with a call option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8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of undated preference shares with a call option that meet the criteria for Tier 3.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Undated preference shares with no contractual opportunity to redeem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8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undated preference shares with no contractual opportunity to redeem.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preference shares with no contractual opportunity to redeem – tier 1</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of undated preference shares with no contractual opportunity to redeem that meet the criteria for Tier 1.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preference shares with no contractual opportunity to redeem – tier 1 of which counted under transitional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8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of undated preference shares with no contractual opportunity to redeem that meet the criteria for Tier 1 which are counted under the transitional provision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preference shares with no contractual opportunity to redeem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8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of undated preference shares with no contractual opportunity to redeem that meet the criteria for Tier 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preference shares with no contractual opportunity to redeem – tier 2 of which counted under transitional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8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of undated preference shares with no contractual opportunity to redeem that meet the criteria for Tier 2 which are counted under the transitional provision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preference shares with no contractual opportunity to redeem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8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of undated preference shares with no contractual opportunity to redeem that meet the criteria for Tier 3.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preference shares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82</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total preference shares. </w:t>
            </w:r>
          </w:p>
          <w:p>
            <w:pPr>
              <w:pStyle w:val="Normal"/>
              <w:rPr>
                <w:lang w:val="en-GB"/>
              </w:rPr>
            </w:pPr>
            <w:r>
              <w:rPr>
                <w:lang w:val="en-GB"/>
              </w:rPr>
              <w:t>A82=B82+D82+F82</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otal preference shares – tier 1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2</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total of preference shares that meet the criteria for Tier 1. B82=B79+B80+B8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preference shares – tier 1 of which counted under transitional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82</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total of preference shares that meet the criteria for Tier 1 which are counted under the transitional provisions. </w:t>
            </w:r>
          </w:p>
          <w:p>
            <w:pPr>
              <w:pStyle w:val="Normal"/>
              <w:rPr>
                <w:lang w:val="en-GB"/>
              </w:rPr>
            </w:pPr>
            <w:r>
              <w:rPr>
                <w:lang w:val="en-GB"/>
              </w:rPr>
              <w:t>C82=C79+C80+C8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preference shares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82</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total of preference shares that meet the criteria for Tier 2.  D82=D79+D80+D8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preference shares – tier 2 of which counted under transitional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82</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total of preference shares that meet the criteria for Tier 2 which are counted under the transitional provisions. </w:t>
            </w:r>
          </w:p>
          <w:p>
            <w:pPr>
              <w:pStyle w:val="Normal"/>
              <w:rPr>
                <w:lang w:val="en-GB"/>
              </w:rPr>
            </w:pPr>
            <w:r>
              <w:rPr>
                <w:rFonts w:cs="Calibri"/>
                <w:lang w:val="en-GB"/>
              </w:rPr>
              <w:t xml:space="preserve"> </w:t>
            </w:r>
            <w:r>
              <w:rPr>
                <w:lang w:val="en-GB"/>
              </w:rPr>
              <w:t>E82=E79+E80+E8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preference shares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82</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total of preference shares that meet the criteria for Tier 3. F82=F79+F80+F8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b/>
                <w:lang w:val="en-GB"/>
              </w:rPr>
              <w:t xml:space="preserve">Preference shares - movements in the reporting period </w:t>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ier 1 – balance brought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8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balance of Tier 1 preference shares brought forward from the previous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1 – increas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increase in Tier 1 preference shares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1 – reduc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8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reduction in Tier 1 preference shares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ier 1 – balance carried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83</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balance of Tier 1 preference shares carried forward to the next reporting period.</w:t>
            </w:r>
          </w:p>
          <w:p>
            <w:pPr>
              <w:pStyle w:val="Normal"/>
              <w:spacing w:before="0" w:after="200"/>
              <w:rPr>
                <w:lang w:val="en-GB"/>
              </w:rPr>
            </w:pPr>
            <w:r>
              <w:rPr>
                <w:lang w:val="en-GB"/>
              </w:rPr>
              <w:t>E83=A83+B83-C83+D8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ier 2 – balance brought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8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balance of Tier 2 preference shares brought forward from the previous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ier 2 – increase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increase in Tier 2 preference shares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2 – reduc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8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reduction in Tier 2 preference shares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ier 2 – balance carried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84</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balance of Tier 2 preference shares carried forward to the next reporting period.</w:t>
            </w:r>
          </w:p>
          <w:p>
            <w:pPr>
              <w:pStyle w:val="Normal"/>
              <w:rPr>
                <w:lang w:val="en-GB"/>
              </w:rPr>
            </w:pPr>
            <w:r>
              <w:rPr>
                <w:lang w:val="en-GB"/>
              </w:rPr>
              <w:t>E84=A84+B84-C84+D84</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3 – balance brought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85</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balance of Tier 3 preference shares brought forward from the previous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3 - increas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5</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increase in Tier 3 preference shares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ier 3 – reduction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85</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reduction in Tier 3 preference shares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ier 3 – balance carried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85</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balance of Tier 3 preference shares carried forward to the next reporting period.</w:t>
            </w:r>
          </w:p>
          <w:p>
            <w:pPr>
              <w:pStyle w:val="Normal"/>
              <w:rPr>
                <w:lang w:val="en-GB"/>
              </w:rPr>
            </w:pPr>
            <w:r>
              <w:rPr>
                <w:lang w:val="en-GB"/>
              </w:rPr>
              <w:t>E85=A85+B85-C85+D85</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preference shares – balance brought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86</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This is the balance of total preference shares brought forward from the previous reporting period.</w:t>
            </w:r>
          </w:p>
          <w:p>
            <w:pPr>
              <w:pStyle w:val="Normal"/>
              <w:rPr>
                <w:lang w:val="en-GB"/>
              </w:rPr>
            </w:pPr>
            <w:r>
              <w:rPr>
                <w:lang w:val="en-GB"/>
              </w:rPr>
              <w:t>A86=A83+A84+A85</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otal preference shares – increase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6</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increase in total preference shares over the reporting period. </w:t>
            </w:r>
          </w:p>
          <w:p>
            <w:pPr>
              <w:pStyle w:val="Normal"/>
              <w:rPr>
                <w:lang w:val="en-GB"/>
              </w:rPr>
            </w:pPr>
            <w:r>
              <w:rPr>
                <w:lang w:val="en-GB"/>
              </w:rPr>
              <w:t>B86=B83+B84+B85</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otal preference shares – reduction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86</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This is the reduction in total preference shares over the reporting period. C86=C83+C84+C85</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otal preference shares – balance carried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86</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This is the balance of total preference shares carried forward to the next reporting period.</w:t>
            </w:r>
          </w:p>
          <w:p>
            <w:pPr>
              <w:pStyle w:val="Normal"/>
              <w:rPr>
                <w:lang w:val="en-GB"/>
              </w:rPr>
            </w:pPr>
            <w:r>
              <w:rPr>
                <w:lang w:val="en-GB"/>
              </w:rPr>
              <w:t>E86=E83+E84+E85</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escription of preference share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87.1:A8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uld list individual preference share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hare Class C</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Amount</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7.1:B8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the preference share.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Is this counted under transitional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87.1:C8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should indicate whether the preference share is counted under the transitional provision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ounterparty (if specific)</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87.1:D8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should list the holder of the preference shares if limited to a single party. If the shares are broadly issued, no data is require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XYZ Corpora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Issue dat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87.1:E8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issue date of the preference share. This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0/01/0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First call dat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87.1:F8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first call date of the preference share. This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9/06/3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etails of further call date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87.1:G8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se are the further call dates of the preference share.</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fter the first call date, annually on the 31 December of each subsequent yea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etails of incentives to redeem</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87.1:H8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ese are the incentives to redeem the preference share.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tep-up claus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b/>
                <w:lang w:val="en-GB"/>
              </w:rPr>
              <w:t>Share premium relating to preference shares</w:t>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ier 1 – balance brought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8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balance of the share premium account relating to preference shares which is tier 1 brought forward from the previous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1 – increas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increase in the share premium account relating to preference shares which is tier 1 over the reporting period. </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1 – reduc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8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reduction in the share premium account relating to preference shares which is tier 1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ier 1 – balance carried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8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balance of the share premium account relating to preference shares which is tier 1 carried forward to the next reporting period. </w:t>
            </w:r>
          </w:p>
          <w:p>
            <w:pPr>
              <w:pStyle w:val="Normal"/>
              <w:spacing w:lineRule="auto" w:line="240" w:before="0" w:after="0"/>
              <w:rPr>
                <w:lang w:val="en-GB"/>
              </w:rPr>
            </w:pPr>
            <w:r>
              <w:rPr>
                <w:lang w:val="en-GB"/>
              </w:rPr>
              <w:t>D88 = A88 + B88 - C88</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ier 2 – balance brought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8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balance of the share premium account relating to preference shares which is tier 2 brought forward from the previous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2- increas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increase in the share premium account relating to preference shares which is tier 2 over the reporting period. </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2 – reduc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8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reduction in the share premium account relating to preference shares which is tier 2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ier 2 – balance carried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8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balance of the share premium account relating to preference shares which is tier 2 carried forward to the next reporting period. </w:t>
            </w:r>
          </w:p>
          <w:p>
            <w:pPr>
              <w:pStyle w:val="Normal"/>
              <w:rPr>
                <w:lang w:val="en-GB"/>
              </w:rPr>
            </w:pPr>
            <w:r>
              <w:rPr>
                <w:lang w:val="en-GB"/>
              </w:rPr>
              <w:t>D89 = A89 + B89 - C89</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ier 3 – balance brought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9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balance of the share premium account relating to preference shares which is tier 3 brought forward from the previous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3 - increas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9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increase in the share premium account relating to preference shares which is tier 3 over the reporting period. </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3 – reduc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9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reduction in the share premium account relating to preference shares which is tier 3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ier 3 – balance carried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9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balance of of the share premium account relating to preference shares which is tier 3 carried forward to the next reporting period. </w:t>
            </w:r>
          </w:p>
          <w:p>
            <w:pPr>
              <w:pStyle w:val="Normal"/>
              <w:rPr>
                <w:lang w:val="en-GB"/>
              </w:rPr>
            </w:pPr>
            <w:r>
              <w:rPr>
                <w:lang w:val="en-GB"/>
              </w:rPr>
              <w:t>D90 = A90 + B90 - C90</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 balance brought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91</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balance of the total share premium account relating to preference shares which is brought forward from the previous reporting period. A91=A88+89+A90</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 increas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B91</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increase in the total share premium account relating to preference shares over the reporting period. </w:t>
            </w:r>
          </w:p>
          <w:p>
            <w:pPr>
              <w:pStyle w:val="Normal"/>
              <w:spacing w:before="0" w:after="200"/>
              <w:rPr>
                <w:lang w:val="en-GB"/>
              </w:rPr>
            </w:pPr>
            <w:r>
              <w:rPr>
                <w:lang w:val="en-GB"/>
              </w:rPr>
              <w:t>B91=B88+B89+B90</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otal – reduction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C91</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reduction in the total share premium account relating to preference shares over the reporting period. </w:t>
            </w:r>
          </w:p>
          <w:p>
            <w:pPr>
              <w:pStyle w:val="Normal"/>
              <w:spacing w:before="0" w:after="200"/>
              <w:rPr>
                <w:lang w:val="en-GB"/>
              </w:rPr>
            </w:pPr>
            <w:r>
              <w:rPr>
                <w:lang w:val="en-GB"/>
              </w:rPr>
              <w:t>C91=C88+C89+C90</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otal – balance carried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D91</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This is the balance of the total share premium account relating to preference shares which is carried forward to the next reporting period.</w:t>
            </w:r>
          </w:p>
          <w:p>
            <w:pPr>
              <w:pStyle w:val="Normal"/>
              <w:spacing w:before="0" w:after="200"/>
              <w:rPr>
                <w:lang w:val="en-GB"/>
              </w:rPr>
            </w:pPr>
            <w:r>
              <w:rPr>
                <w:lang w:val="en-GB"/>
              </w:rPr>
              <w:t>D91=D88+D89+D90</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b/>
                <w:lang w:val="en-GB"/>
              </w:rPr>
              <w:t>Subordinated liabilities</w:t>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ated subordinated liabilities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9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dated subordinated liabilities.</w:t>
            </w:r>
          </w:p>
          <w:p>
            <w:pPr>
              <w:pStyle w:val="Normal"/>
              <w:rPr>
                <w:lang w:val="en-GB"/>
              </w:rPr>
            </w:pPr>
            <w:r>
              <w:rPr>
                <w:lang w:val="en-GB"/>
              </w:rPr>
              <w:t>A92=B92+D92+F92</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Dated subordinated liabilities– tier 1</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9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dated subordinated liabilities that meets the criteria for Tier 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Dated subordinated liabilities – tier 1 of which counted under transitional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9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mount of dated subordinated liabilities that meets the criteria for Tier 1 which are counted under the transitional provision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b/>
                <w:b/>
                <w:lang w:val="en-GB"/>
              </w:rPr>
            </w:pPr>
            <w:r>
              <w:rPr>
                <w:lang w:val="en-GB"/>
              </w:rPr>
              <w:t>Dated subordinated liabilities–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9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dated subordinated liabilities that meets the criteria for Tier 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b/>
                <w:b/>
                <w:lang w:val="en-GB"/>
              </w:rPr>
            </w:pPr>
            <w:r>
              <w:rPr>
                <w:lang w:val="en-GB"/>
              </w:rPr>
              <w:t>Dated subordinated liabilities– tier 2 of which counted under transitional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9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mount of dated subordinated liabilities that meets the criteria for Tier 2 which are counted under the transitional provision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b/>
                <w:b/>
                <w:lang w:val="en-GB"/>
              </w:rPr>
            </w:pPr>
            <w:r>
              <w:rPr>
                <w:lang w:val="en-GB"/>
              </w:rPr>
              <w:t>Dated subordinated liabilities–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9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dated subordinated liabilities that meets the criteria for Tier 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Undated subordinated liabilities with a call option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9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undated subordinated liabilities that have a call option.</w:t>
            </w:r>
          </w:p>
          <w:p>
            <w:pPr>
              <w:pStyle w:val="Normal"/>
              <w:rPr>
                <w:lang w:val="en-GB"/>
              </w:rPr>
            </w:pPr>
            <w:r>
              <w:rPr>
                <w:lang w:val="en-GB"/>
              </w:rPr>
              <w:t>A93=B93+D93+F93</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b/>
                <w:b/>
                <w:lang w:val="en-GB"/>
              </w:rPr>
            </w:pPr>
            <w:r>
              <w:rPr>
                <w:lang w:val="en-GB"/>
              </w:rPr>
              <w:t xml:space="preserve">Undated subordinated liabilities with a call option – tier 1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9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undated subordinated liabilities with a call option that meets the criteria for Tier 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b/>
                <w:b/>
                <w:lang w:val="en-GB"/>
              </w:rPr>
            </w:pPr>
            <w:r>
              <w:rPr>
                <w:lang w:val="en-GB"/>
              </w:rPr>
              <w:t>Undated subordinated liabilities with a call option – tier 1 of which counted under transitional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9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mount of undated subordinated liabilities with a call option that meets the criteria for Tier 1 which are counted under the transitional provision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subordinated liabilities with a call option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9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undated subordinated liabilities with a call option that meets the criteria for Tier 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subordinated liabilities with a call option – tier 2 of which counted under transitional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9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mount of undated subordinated liabilities with a call option that meets the criteria for Tier 2 which are counted under the transitional provision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subordinated liabilities with a call option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9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undated subordinated liabilities with a call option that meets the criteria for Tier 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Undated subordinated liabilities with no contractual opportunity to redeem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9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undated subordinated liabilities with no contractual opportunity to redeem.</w:t>
            </w:r>
          </w:p>
          <w:p>
            <w:pPr>
              <w:pStyle w:val="Normal"/>
              <w:rPr>
                <w:lang w:val="en-GB"/>
              </w:rPr>
            </w:pPr>
            <w:r>
              <w:rPr>
                <w:lang w:val="en-GB"/>
              </w:rPr>
              <w:t>A94=B94+D94+F94</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subordinated liabilities with no contractual opportunity to redeem – tier 1</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9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undated subordinated liabilities with no contractual opportunity to redeem that meets the criteria for Tier 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subordinated liabilities with no contractual opportunity to redeem – tier 1 of which counted under transitional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9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mount of undated subordinated liabilities with no contractual opportunity to redeem that meets the criteria for Tier 1 which are counted under the transitional provision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subordinated liabilities with no contractual opportunity to redeem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9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undated subordinated liabilities with no contractual opportunity to redeem that meets the criteria for Tier 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subordinated liabilities with no contractual opportunity to redeem – tier 2 of which counted under transitional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9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mount of undated subordinated liabilities with no contractual opportunity to redeem that meets the criteria for Tier 2 which are counted under the transitional provision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Undated subordinated liabilities with no contractual opportunity to redeem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9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mount of undated subordinated liabilities with no contractual opportunity to redeem that meets the criteria for Tier 3.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subordinated liabilities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95</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subordinated liabilities.</w:t>
            </w:r>
          </w:p>
          <w:p>
            <w:pPr>
              <w:pStyle w:val="Normal"/>
              <w:spacing w:lineRule="auto" w:line="240" w:before="0" w:after="0"/>
              <w:rPr>
                <w:lang w:val="en-GB"/>
              </w:rPr>
            </w:pPr>
            <w:r>
              <w:rPr>
                <w:lang w:val="en-GB"/>
              </w:rPr>
              <w:t>A95=A92+A93+A94</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subordinated liabilities – tier 1</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95</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total of subordinated liabilities that meets the criteria for Tier 1.B95=B92+B93+B94</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subordinated liabilities – tier 1 of which counted under transitional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95</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This is the total of subordinated liabilities that meets the criteria for Tier 1 which are counted under the transitional provisions</w:t>
            </w:r>
          </w:p>
          <w:p>
            <w:pPr>
              <w:pStyle w:val="Normal"/>
              <w:rPr>
                <w:lang w:val="en-GB"/>
              </w:rPr>
            </w:pPr>
            <w:r>
              <w:rPr>
                <w:lang w:val="en-GB"/>
              </w:rPr>
              <w:t>C95=C92+C93+C94</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subordinated liabilities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95</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amount of subordinated liabilities that meets the criteria for Tier 2.</w:t>
            </w:r>
          </w:p>
          <w:p>
            <w:pPr>
              <w:pStyle w:val="Normal"/>
              <w:rPr>
                <w:lang w:val="en-GB"/>
              </w:rPr>
            </w:pPr>
            <w:r>
              <w:rPr>
                <w:lang w:val="en-GB"/>
              </w:rPr>
              <w:t>D95=D92+D93+D94</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subordinated liabilities – tier 2 of which counted under transitional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95</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amount of subordinated liabilities that meets the criteria for Tier 2 which are counted under the transitional provisions. </w:t>
            </w:r>
          </w:p>
          <w:p>
            <w:pPr>
              <w:pStyle w:val="Normal"/>
              <w:rPr>
                <w:lang w:val="en-GB"/>
              </w:rPr>
            </w:pPr>
            <w:r>
              <w:rPr>
                <w:lang w:val="en-GB"/>
              </w:rPr>
              <w:t>E95=E92+E93+E94</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subordinated liabilities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95</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amount of subordinated liabilities that meets the criteria for Tier 3.</w:t>
            </w:r>
          </w:p>
          <w:p>
            <w:pPr>
              <w:pStyle w:val="Normal"/>
              <w:rPr>
                <w:lang w:val="en-GB"/>
              </w:rPr>
            </w:pPr>
            <w:r>
              <w:rPr>
                <w:lang w:val="en-GB"/>
              </w:rPr>
              <w:t>F95=F92+F93+F94</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b/>
                <w:lang w:val="en-GB"/>
              </w:rPr>
              <w:t xml:space="preserve">Subordinated liabilities - movements in the reporting period </w:t>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1 – balance brought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9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balance of Tier 1 subordinated liabilities brought forward from the previous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1 - issue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9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mount of Tier 1 subordinated liabilities issued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1 - redeeme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9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Tier 1 subordinated liabilities redeemed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ier 1 – movements in valuation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9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an amount reflecting the movements in valuation of Tier 1 subordinated liabilities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1 – regulatory ac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9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an amount reflecting change to Tier 1 subordinated liabilities due to regulatory action.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ier 1 – balance carried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96</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 xml:space="preserve">This is the balance of Tier 1 subordinated liabilities carried forward to the next reporting period. </w:t>
            </w:r>
          </w:p>
          <w:p>
            <w:pPr>
              <w:pStyle w:val="Normal"/>
              <w:rPr>
                <w:lang w:val="en-GB"/>
              </w:rPr>
            </w:pPr>
            <w:r>
              <w:rPr>
                <w:lang w:val="en-GB"/>
              </w:rPr>
              <w:t>F96=A96+B96-C96+D96+E96</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ier 2 – balance brought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9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balance of Tier 2 subordinated liabilities brought forward from the previous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ier 2 – issue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9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mount of Tier 2 subordinated liabilities issued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2 – redeeme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9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Tier 2 subordinated liabilities redeemed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2 – movements in valua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9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an amount reflecting the movements in valuation of Tier 2 subordinated liabilities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2 – regulatory ac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9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an amount reflecting change to Tier 2 subordinated liabilities due to regulatory action.</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ier 2 –  balance carried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97</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 xml:space="preserve">This is the balance of Tier 2 subordinated liabilities carried forward to the next reporting period. </w:t>
            </w:r>
          </w:p>
          <w:p>
            <w:pPr>
              <w:pStyle w:val="Normal"/>
              <w:rPr>
                <w:lang w:val="en-GB"/>
              </w:rPr>
            </w:pPr>
            <w:r>
              <w:rPr>
                <w:lang w:val="en-GB"/>
              </w:rPr>
              <w:t>F97=A97+B97-C97+D97+E97</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3- balance brought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9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balance of Tier 3 subordinated liabilities brought forward from the previous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3 – issue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9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mount of Tier 3 subordinated liabilities issued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3 – redeeme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9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Tier 3 subordinated liabilities redeemed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3 – movements in valua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9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an amount reflecting the movements in valuation of Tier 3 subordinated liabilities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3 – regulatory ac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9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an amount reflecting change to Tier 3 subordinated liabilities due to regulatory action.</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ier 3 – balance carried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98</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 xml:space="preserve">This is the balance of Tier 3 subordinated liabilities carried forward to the next reporting period. </w:t>
            </w:r>
          </w:p>
          <w:p>
            <w:pPr>
              <w:pStyle w:val="Normal"/>
              <w:spacing w:lineRule="auto" w:line="240" w:before="0" w:after="0"/>
              <w:rPr>
                <w:lang w:val="en-GB"/>
              </w:rPr>
            </w:pPr>
            <w:r>
              <w:rPr>
                <w:lang w:val="en-GB"/>
              </w:rPr>
              <w:t>F98=A98+B98-C98+D98+E98</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subordinated liabilities – balance brought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99</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This is the balance of total subordinated liabilities brought forward from the previous reporting period.</w:t>
            </w:r>
          </w:p>
          <w:p>
            <w:pPr>
              <w:pStyle w:val="Normal"/>
              <w:rPr>
                <w:lang w:val="en-GB"/>
              </w:rPr>
            </w:pPr>
            <w:r>
              <w:rPr>
                <w:lang w:val="en-GB"/>
              </w:rPr>
              <w:t>A99=A96+A97+A98</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subordinated liabilities –  issue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99</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amount of  total subordinated liabilities issued over the reporting period. </w:t>
            </w:r>
          </w:p>
          <w:p>
            <w:pPr>
              <w:pStyle w:val="Normal"/>
              <w:rPr>
                <w:lang w:val="en-GB"/>
              </w:rPr>
            </w:pPr>
            <w:r>
              <w:rPr>
                <w:lang w:val="en-GB"/>
              </w:rPr>
              <w:t>B99=B96+B97+B98</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subordinated liabilities – redeeme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99</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amount of total subordinated liabilities redeemed over the reporting period. </w:t>
            </w:r>
          </w:p>
          <w:p>
            <w:pPr>
              <w:pStyle w:val="Normal"/>
              <w:rPr>
                <w:lang w:val="en-GB"/>
              </w:rPr>
            </w:pPr>
            <w:r>
              <w:rPr>
                <w:lang w:val="en-GB"/>
              </w:rPr>
              <w:t>C99=C96+C97+C98</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subordinated liabilities – movements in valua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99</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an amount reflecting the movements in valuation of total subordinated liabilities over the reporting period. </w:t>
            </w:r>
          </w:p>
          <w:p>
            <w:pPr>
              <w:pStyle w:val="Normal"/>
              <w:rPr>
                <w:lang w:val="en-GB"/>
              </w:rPr>
            </w:pPr>
            <w:r>
              <w:rPr>
                <w:lang w:val="en-GB"/>
              </w:rPr>
              <w:t>D99=D96+D97+D98</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subordinated liabilities – regulatory ac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99</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This is an amount reflecting change to total subordinated liabilities due to regulatory action.</w:t>
            </w:r>
          </w:p>
          <w:p>
            <w:pPr>
              <w:pStyle w:val="Normal"/>
              <w:rPr>
                <w:lang w:val="en-GB"/>
              </w:rPr>
            </w:pPr>
            <w:r>
              <w:rPr>
                <w:lang w:val="en-GB"/>
              </w:rPr>
              <w:t>E99=E96+E97+E98</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subordinated liabilities – balance carried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99</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balance of total subordinated liabilities carried forward to the next reporting period. </w:t>
            </w:r>
          </w:p>
          <w:p>
            <w:pPr>
              <w:pStyle w:val="Normal"/>
              <w:rPr>
                <w:lang w:val="en-GB"/>
              </w:rPr>
            </w:pPr>
            <w:r>
              <w:rPr>
                <w:lang w:val="en-GB"/>
              </w:rPr>
              <w:t>F99=F96+F97+F98</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escription of subordinated liabilities (solo)</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00.1:A100.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should list the individual subordinated liabilities for a solo undertaking.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MTN note issued 21 Jan 201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Amount (in reporting currency)</w:t>
            </w:r>
          </w:p>
          <w:p>
            <w:pPr>
              <w:pStyle w:val="Normal"/>
              <w:spacing w:before="0" w:after="200"/>
              <w:rPr>
                <w:lang w:val="en-GB"/>
              </w:rPr>
            </w:pPr>
            <w:r>
              <w:rPr>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00.1:B100.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individual subordinated liabilitie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454</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Tier</w:t>
            </w:r>
          </w:p>
          <w:p>
            <w:pPr>
              <w:pStyle w:val="Normal"/>
              <w:spacing w:before="0" w:after="200"/>
              <w:rPr>
                <w:lang w:val="en-GB"/>
              </w:rPr>
            </w:pPr>
            <w:r>
              <w:rPr>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00.1:C110.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should indicate the tier of the subordinated liabilitie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ier 2</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Currency Code (if different to reporting currency)</w:t>
            </w:r>
          </w:p>
          <w:p>
            <w:pPr>
              <w:pStyle w:val="Normal"/>
              <w:spacing w:before="0" w:after="200"/>
              <w:rPr>
                <w:lang w:val="en-GB"/>
              </w:rPr>
            </w:pPr>
            <w:r>
              <w:rPr>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00.1:D100.n</w:t>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E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Lender (if specific)</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00.1:E100.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uld list the lender of the subordinated liabilitie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BC institu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Is this counted under transitional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00.1:F100.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should indicate whether the subordinated liability is counted under the transitional provision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Issue dat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100.1:H100.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issue date of the subordinated liabilities. This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0/01/0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Maturity dat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100.1:I100.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maturity date of the subordinated liabilities. This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10/12/3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First call dat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J100.1:J100.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first call date of the subordinated liabilities. This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9/06/3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Further call date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K100.1:K100.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se are the further call dates of the subordinated liabilitie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fter the first call date, annually on the 31 December of each subsequent yea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etails of incentives to redeem</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100.1:L100.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ese are the incentives to redeem the subordinated liabilitie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tep-up claus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Notice perio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M100.1:M100.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notice of the subordinated liabilities. This should be entered in month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4</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b/>
                <w:lang w:val="en-GB"/>
              </w:rPr>
              <w:t xml:space="preserve">An amount equal to the value of deferred tax assets </w:t>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Balance brought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0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balance of an amount equal to the value of deferred tax assets brought forward from the previous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Balance carried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50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balance of an amount equal to the value of deferred tax assets carried forward to the next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b/>
                <w:b/>
                <w:lang w:val="en-GB"/>
              </w:rPr>
            </w:pPr>
            <w:r>
              <w:rPr>
                <w:b/>
                <w:lang w:val="en-GB"/>
              </w:rPr>
              <w:t xml:space="preserve">Other items approved by supervisory authority as basic own funds not specified above - movements in the reporting period  </w:t>
            </w:r>
          </w:p>
          <w:p>
            <w:pPr>
              <w:pStyle w:val="Normal"/>
              <w:spacing w:before="0" w:after="200"/>
              <w:rPr>
                <w:b/>
                <w:b/>
                <w:lang w:val="en-GB"/>
              </w:rPr>
            </w:pPr>
            <w:r>
              <w:rPr>
                <w:b/>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1 to be treated as COF1 (1)(a), (1)(b), (1)(d) and (1)(f) items – balance brought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0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balance of other items approved by supervisory authority as basic own funds not specified above which are Tier 1 to be treated as COF1 (1)(a), (1)(b), (1)(d) and (1)(f) items brought forward from the previous reporting period. </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ier 1 to be treated as COF1 (1)(a), (1)(b), (1)(d) and (1)(f) items – issue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0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other items approved by supervisory authority as basic own funds not specified above which are Tier 1 to be treated as COF1 (1)(a), (1)(b), (1)(d) and (1)(f) items issued over the reporting period.</w:t>
            </w:r>
            <w:r>
              <w:rPr>
                <w:b/>
                <w:lang w:val="en-GB"/>
              </w:rPr>
              <w:t xml:space="preserve"> </w:t>
            </w:r>
          </w:p>
          <w:p>
            <w:pPr>
              <w:pStyle w:val="Normal"/>
              <w:spacing w:lineRule="auto" w:line="240" w:before="0" w:after="0"/>
              <w:rPr>
                <w:b/>
                <w:b/>
                <w:lang w:val="en-GB"/>
              </w:rPr>
            </w:pPr>
            <w:r>
              <w:rPr>
                <w:b/>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1 to be treated as COF1 (1)(a), (1)(b), (1)(d) and (1)(f) items – redeeme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0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other items approved by supervisory authority as basic own funds not specified above which are Tier 1 to be treated as COF1 (1)(a), (1)(b), (1)(d) and (1)(f) items redeemed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1 to be treated as COF1 (1)(a), (1)(b), (1)(d) and (1)(f) items – movements in valua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0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an amount reflecting movements in valuation of other items approved by supervisory authority as basic own funds not specified above which are Tier 1 to be treated as COF1 (1)(a), (1)(b), (1)(d) and (1)(f) item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ier 1 to be treated as COF1 (1)(a), (1)(b), (1)(d) and (1)(f) items – balance carried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02</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 xml:space="preserve">This is the balance of other items approved by supervisory authority as basic own funds not specified above which are Tier 1 to be treated as COF1 (1)(a), (1)(b), (1)(d) and (1)(f) items carried forward to the next reporting period. </w:t>
            </w:r>
          </w:p>
          <w:p>
            <w:pPr>
              <w:pStyle w:val="Normal"/>
              <w:rPr>
                <w:lang w:val="en-GB"/>
              </w:rPr>
            </w:pPr>
            <w:r>
              <w:rPr>
                <w:lang w:val="en-GB"/>
              </w:rPr>
              <w:t>E102=A102+B102-C102+D102</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ier 1 to be treated as COF1 (1)(c), (1)(e), and (2) items -- balance brought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02A</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balance of other items approved by supervisory authority as basic own funds not specified above which are Tier 1 to be treated as COF1 (1)(c), (1)(e), and (2) items brought forward from the previous reporting period. </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1 to be treated as COF1 (1)(c), (1)(e), and (2) items -- issue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02A</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other items approved by supervisory authority as basic own funds not specified above which are Tier 1 to be treated as COF1 (1)(c), (1)(e), and (2) items issued over the reporting period.</w:t>
            </w:r>
            <w:r>
              <w:rPr>
                <w:b/>
                <w:lang w:val="en-GB"/>
              </w:rPr>
              <w:t xml:space="preserve"> </w:t>
            </w:r>
          </w:p>
          <w:p>
            <w:pPr>
              <w:pStyle w:val="Normal"/>
              <w:spacing w:lineRule="auto" w:line="240" w:before="0" w:after="0"/>
              <w:rPr>
                <w:b/>
                <w:b/>
                <w:lang w:val="en-GB"/>
              </w:rPr>
            </w:pPr>
            <w:r>
              <w:rPr>
                <w:b/>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ier 1 to be treated as COF1 (1)(c), (1)(e), and (2) items -- redeeme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02A</w:t>
            </w:r>
          </w:p>
          <w:p>
            <w:pPr>
              <w:pStyle w:val="Normal"/>
              <w:spacing w:lineRule="auto" w:line="240" w:before="0" w:after="0"/>
              <w:rPr>
                <w:lang w:val="en-GB"/>
              </w:rPr>
            </w:pPr>
            <w:r>
              <w:rPr>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other items approved by supervisory authority as basic own funds not specified above which are Tier 1 to be treated as COF1 (1)(c), (1)(e), and (2) items redeemed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1 to be treated as COF1 (1)(c), (1)(e), and (2) items -- movements in valua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02A</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an amount reflecting movements in valuation of other items approved by supervisory authority as basic own funds not specified above which are Tier 1 to be treated as COF1 (1)(c), (1)(e), and (2) items. </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1 to be treated as COF1 (1)(c), (1)(e), and (2) items -- balance carried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02A</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 xml:space="preserve">This is the balance of other items approved by supervisory authority as basic own funds not specified above which are Tier 1 to be treated as COF1 (1)(c), (1)(e), and (2) items carried forward to the next reporting period. </w:t>
            </w:r>
          </w:p>
          <w:p>
            <w:pPr>
              <w:pStyle w:val="Normal"/>
              <w:spacing w:lineRule="auto" w:line="240" w:before="0" w:after="0"/>
              <w:rPr>
                <w:lang w:val="es-ES"/>
              </w:rPr>
            </w:pPr>
            <w:r>
              <w:rPr>
                <w:lang w:val="es-ES"/>
              </w:rPr>
              <w:t xml:space="preserve">E102A=A102A+B102A-C102A+D102A </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s-ES"/>
              </w:rPr>
            </w:pPr>
            <w:r>
              <w:rPr>
                <w:lang w:val="es-E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2 – balance brought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0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balance of other items approved by supervisory authority as basic own funds not specified above which are Tier 2 brought forward from the previous reporting period. </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ier 2 – issue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0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other items approved by supervisory authority as basic own funds not specified above which are Tier 2 issued over the reporting period.</w:t>
            </w:r>
            <w:r>
              <w:rPr>
                <w:b/>
                <w:lang w:val="en-GB"/>
              </w:rPr>
              <w:t xml:space="preserve"> </w:t>
            </w:r>
          </w:p>
          <w:p>
            <w:pPr>
              <w:pStyle w:val="Normal"/>
              <w:spacing w:lineRule="auto" w:line="240" w:before="0" w:after="0"/>
              <w:rPr>
                <w:b/>
                <w:b/>
                <w:lang w:val="en-GB"/>
              </w:rPr>
            </w:pPr>
            <w:r>
              <w:rPr>
                <w:b/>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2 – redeeme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0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other items approved by supervisory authority as basic own funds not specified above which are Tier 2 redeemed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2 – movements in valua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0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an amount reflecting movements in valuation of other items approved by supervisory authority as basic own funds not specified above which are Tier 2.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ier 2– balance carried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03</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 xml:space="preserve">This is the balance of other items approved by supervisory authority as basic own funds not specified above which are Tier 2  carried forward to the next reporting period. </w:t>
            </w:r>
          </w:p>
          <w:p>
            <w:pPr>
              <w:pStyle w:val="Normal"/>
              <w:rPr>
                <w:lang w:val="en-GB"/>
              </w:rPr>
            </w:pPr>
            <w:r>
              <w:rPr>
                <w:lang w:val="en-GB"/>
              </w:rPr>
              <w:t>E103=A103+B103-C103+D103</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3 – balance brought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0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balance of other items approved by supervisory authority as basic own funds not specified above which are Tier 3 brought forward from the previous reporting period. </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ier 3 – issue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0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other items approved by supervisory authority as basic own funds not specified above which are Tier 3 issued over the reporting period.</w:t>
            </w:r>
            <w:r>
              <w:rPr>
                <w:b/>
                <w:lang w:val="en-GB"/>
              </w:rPr>
              <w:t xml:space="preserve"> </w:t>
            </w:r>
          </w:p>
          <w:p>
            <w:pPr>
              <w:pStyle w:val="Normal"/>
              <w:spacing w:lineRule="auto" w:line="240" w:before="0" w:after="0"/>
              <w:rPr>
                <w:b/>
                <w:b/>
                <w:lang w:val="en-GB"/>
              </w:rPr>
            </w:pPr>
            <w:r>
              <w:rPr>
                <w:b/>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3 – redeeme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0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other items approved by supervisory authority as basic own funds not specified above which are Tier 3 are redeemed over the reporting peri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3 – movements in valua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0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an amount reflecting movements in valuation of other items approved by supervisory authority as basic own funds not specified above which are Tier 3.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ier 3 -  balance carried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04</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 xml:space="preserve">This is the balance of other items approved by supervisory authority as basic own funds not specified above which are Tier 3  carried forward to the next reporting period. </w:t>
            </w:r>
          </w:p>
          <w:p>
            <w:pPr>
              <w:pStyle w:val="Normal"/>
              <w:rPr>
                <w:lang w:val="en-GB"/>
              </w:rPr>
            </w:pPr>
            <w:r>
              <w:rPr>
                <w:lang w:val="en-GB"/>
              </w:rPr>
              <w:t>E104=A104+B104-C104+D104</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basic own funds items not specified above – balance brought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05</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balance of  total other items approved by supervisory authority as basic own funds not specified above brought forward from the previous reporting period. </w:t>
            </w:r>
          </w:p>
          <w:p>
            <w:pPr>
              <w:pStyle w:val="Normal"/>
              <w:rPr>
                <w:lang w:val="en-GB"/>
              </w:rPr>
            </w:pPr>
            <w:r>
              <w:rPr>
                <w:lang w:val="en-GB"/>
              </w:rPr>
              <w:t>A105=A102+A103+A104</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basic own funds items not specified above – issue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05</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total other items approved by supervisory authority as basic own funds not specified above issued over the reporting period.</w:t>
            </w:r>
            <w:r>
              <w:rPr>
                <w:b/>
                <w:lang w:val="en-GB"/>
              </w:rPr>
              <w:t xml:space="preserve"> </w:t>
            </w:r>
          </w:p>
          <w:p>
            <w:pPr>
              <w:pStyle w:val="Normal"/>
              <w:rPr>
                <w:lang w:val="en-GB"/>
              </w:rPr>
            </w:pPr>
            <w:r>
              <w:rPr>
                <w:lang w:val="en-GB"/>
              </w:rPr>
              <w:t>B105=B102+B103+B104</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basic own funds items not specified above –redeeme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05</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amount of total other items approved by supervisory authority as basic own funds not specified above which are redeemed over the reporting period </w:t>
            </w:r>
          </w:p>
          <w:p>
            <w:pPr>
              <w:pStyle w:val="Normal"/>
              <w:rPr>
                <w:lang w:val="en-GB"/>
              </w:rPr>
            </w:pPr>
            <w:r>
              <w:rPr>
                <w:lang w:val="en-GB"/>
              </w:rPr>
              <w:t>C105=C102+C103+C104</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otal basic own funds items not specified above – movements in valuation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05</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This is an amount reflecting movements in valuation of total other items approved by supervisory authority as basic own funds not specified above. D105=D102+D103+D104</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basic own funds items not specified above – balance carried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05</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balance of total other items approved by supervisory authority as basic own funds not specified above carried forward to the next reporting period. </w:t>
            </w:r>
          </w:p>
          <w:p>
            <w:pPr>
              <w:pStyle w:val="Normal"/>
              <w:rPr>
                <w:lang w:val="en-GB"/>
              </w:rPr>
            </w:pPr>
            <w:r>
              <w:rPr>
                <w:lang w:val="en-GB"/>
              </w:rPr>
              <w:t>E105=E102+E103+E104</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lang w:val="en-GB"/>
              </w:rPr>
              <w:t>Other items approved by supervisory authority as basic own funds not specified above  (solo)</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06.1:A106.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should list the other individual items approved by the supervisory authority for a solo undertaking.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me of new type of capital instrument.</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Amount</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06.1:B106.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other individual items approved by the supervisory authority</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urrency cod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06.1:C106.n</w:t>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U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ier 1</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06.1:D106.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mount of other individual items approved by the supervisory authority that meet the criteria for Tier 1. </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06.1:E106.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mount of other individual items approved by the supervisory authority that meet the criteria for Tier 2.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06.1:F106.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mount of other individual items approved by the supervisory authority that meet the criteria for Tier 3.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ate of authorisa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106.1:G106.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date of authorisation of other individual items approved by the supervisory authority. It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10/07/0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highlight w:val="yellow"/>
                <w:lang w:val="en-GB"/>
              </w:rPr>
            </w:pPr>
            <w:r>
              <w:rPr>
                <w:rFonts w:cs="Arial" w:ascii="Arial" w:hAnsi="Arial"/>
                <w:b/>
                <w:bCs/>
                <w:sz w:val="20"/>
                <w:szCs w:val="20"/>
                <w:lang w:val="en-GB"/>
              </w:rPr>
              <w:t>Items intended to perform the role of own funds that are not classified as own funds</w:t>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highlight w:val="yellow"/>
                <w:lang w:val="en-GB"/>
              </w:rPr>
            </w:pPr>
            <w:r>
              <w:rPr>
                <w:b/>
                <w:highlight w:val="yellow"/>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highlight w:val="yellow"/>
                <w:lang w:val="en-GB"/>
              </w:rPr>
            </w:pPr>
            <w:r>
              <w:rPr>
                <w:highlight w:val="yellow"/>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highlight w:val="yellow"/>
                <w:lang w:val="en-GB"/>
              </w:rPr>
            </w:pPr>
            <w:r>
              <w:rPr>
                <w:highlight w:val="yellow"/>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escription of item</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A501.1:A501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This cell should contain a description of the item</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pecial preference shar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501.1:B501.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 xml:space="preserve">This is the total amount of the item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Ancillary own funds</w:t>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Items for which an amount was approved – tier 2 initial amounts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0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the initial amount approved for ancillary own funds for which an amount was approved under tier 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Items for which an amount was approved – tier 2 current amounts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0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current amount for ancillary own funds for which an amount was approved under tier 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Items for which an amount was approved – tier 3 initial amount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0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the initial amount approved for ancillary own funds for which an amount was approved under tier 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Items for which an amount was approved – tier 3 current amounts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0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current amount for ancillary own funds for which an amount was approved under tier 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Items for which a method was approved – tier 2 current amounts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0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current amount for ancillary own funds for which a method was approved under tier 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Items for which a method was approved – tier 3 current amount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0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current amount for ancillary own funds for which a method was approved under tier 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rFonts w:ascii="Arial" w:hAnsi="Arial" w:cs="Arial"/>
                <w:b/>
                <w:b/>
                <w:bCs/>
                <w:sz w:val="20"/>
                <w:szCs w:val="20"/>
                <w:lang w:val="en-GB"/>
              </w:rPr>
            </w:pPr>
            <w:r>
              <w:rPr>
                <w:b/>
                <w:lang w:val="en-GB"/>
              </w:rPr>
              <w:t>Ancillary own funds - movements in the reporting period</w:t>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Arial" w:hAnsi="Arial" w:cs="Arial"/>
                <w:b/>
                <w:b/>
                <w:bCs/>
                <w:sz w:val="20"/>
                <w:szCs w:val="20"/>
                <w:lang w:val="en-GB"/>
              </w:rPr>
            </w:pPr>
            <w:r>
              <w:rPr>
                <w:rFonts w:cs="Arial" w:ascii="Arial" w:hAnsi="Arial"/>
                <w:b/>
                <w:bCs/>
                <w:sz w:val="20"/>
                <w:szCs w:val="20"/>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2 – balance brought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1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balance of Tier 2 ancillary own funds brought forward from the previous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ier 2 - new amount made available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1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new amount of Tier 2 ancillary own funds to be made available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2 – reduction to amount availabl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1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reduction to the amount available Tier 2 ancillary own funds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ier 2 – called up to basic own fun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1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mount of Tier 2 ancillary own funds which are called up to a basic own fund item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ier 2 – balance carried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10</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 xml:space="preserve">This is the balance of Tier 2 ancillary own funds carried forward to the next reporting period. </w:t>
            </w:r>
          </w:p>
          <w:p>
            <w:pPr>
              <w:pStyle w:val="Normal"/>
              <w:rPr>
                <w:lang w:val="en-GB"/>
              </w:rPr>
            </w:pPr>
            <w:r>
              <w:rPr>
                <w:lang w:val="en-GB"/>
              </w:rPr>
              <w:t>F110=A110+B110-C110-D110+E110</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3 – balance brought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1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balance of Tier 3 ancillary own funds brought forward from the previous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ier 3- new amount made available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1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new amount of Tier 3 ancillary own funds to be made available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ier 3 – reduction to amount availabl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1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reduction to the amount available Tier 3 ancillary own funds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ier 3 – called up to basic own fun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1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mount of Tier 3 ancillary own funds which are called up to a basic own fund item over the reporting perio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ier 3– balance carried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11</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 xml:space="preserve">This is the balance of Tier 3 ancillary own funds carried forward to the next reporting period. </w:t>
            </w:r>
          </w:p>
          <w:p>
            <w:pPr>
              <w:pStyle w:val="Normal"/>
              <w:rPr>
                <w:lang w:val="en-GB"/>
              </w:rPr>
            </w:pPr>
            <w:r>
              <w:rPr>
                <w:lang w:val="en-GB"/>
              </w:rPr>
              <w:t>F111=A111+B111-C111-D111+E11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ancillary own funds – balance brought forwar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12</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This is the balance of total ancillary own funds brought forward from the previous reporting period. A112=A110+A11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 xml:space="preserve">Tier 2 - new amount made available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12</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 xml:space="preserve">This is the new amount of Tier 2 ancillary own funds to be made available over the reporting period </w:t>
            </w:r>
          </w:p>
          <w:p>
            <w:pPr>
              <w:pStyle w:val="Normal"/>
              <w:rPr>
                <w:lang w:val="en-GB"/>
              </w:rPr>
            </w:pPr>
            <w:r>
              <w:rPr>
                <w:lang w:val="en-GB"/>
              </w:rPr>
              <w:t>B112=B110+B11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ancillary own funds – reduction to amount availabl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12</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reduction to the amount available total ancillary own funds over the reporting period. </w:t>
            </w:r>
          </w:p>
          <w:p>
            <w:pPr>
              <w:pStyle w:val="Normal"/>
              <w:rPr>
                <w:lang w:val="en-GB"/>
              </w:rPr>
            </w:pPr>
            <w:r>
              <w:rPr>
                <w:lang w:val="en-GB"/>
              </w:rPr>
              <w:t>C112=C110+C11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otal ancillary own funds – called up to basic own fun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12</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amount of total ancillary own funds which are called up to a basic own fund item over the reporting period. </w:t>
            </w:r>
          </w:p>
          <w:p>
            <w:pPr>
              <w:pStyle w:val="Normal"/>
              <w:rPr>
                <w:lang w:val="en-GB"/>
              </w:rPr>
            </w:pPr>
            <w:r>
              <w:rPr>
                <w:lang w:val="en-GB"/>
              </w:rPr>
              <w:t>D112=D110+D11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otal ancillary own funds  – balance carried forwar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12</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 xml:space="preserve">This is the balance of total ancillary own funds carried forward to the next reporting period. </w:t>
            </w:r>
          </w:p>
          <w:p>
            <w:pPr>
              <w:pStyle w:val="Normal"/>
              <w:rPr>
                <w:lang w:val="en-GB"/>
              </w:rPr>
            </w:pPr>
            <w:r>
              <w:rPr>
                <w:lang w:val="en-GB"/>
              </w:rPr>
              <w:t>F112=F110+F11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bCs/>
                <w:sz w:val="20"/>
                <w:szCs w:val="20"/>
                <w:lang w:val="en-GB"/>
              </w:rPr>
              <w:t>Description of ancillary own funds (solo</w:t>
            </w:r>
            <w:r>
              <w:rPr>
                <w:rFonts w:cs="Arial" w:ascii="Arial" w:hAnsi="Arial"/>
                <w:b/>
                <w:bCs/>
                <w:sz w:val="20"/>
                <w:szCs w:val="20"/>
                <w:lang w:val="en-GB"/>
              </w:rPr>
              <w:t>)</w:t>
            </w:r>
          </w:p>
          <w:p>
            <w:pPr>
              <w:pStyle w:val="Normal"/>
              <w:spacing w:before="0" w:after="200"/>
              <w:rPr>
                <w:rFonts w:ascii="Arial" w:hAnsi="Arial" w:cs="Arial"/>
                <w:b/>
                <w:b/>
                <w:bCs/>
                <w:sz w:val="20"/>
                <w:szCs w:val="20"/>
                <w:lang w:val="en-GB"/>
              </w:rPr>
            </w:pPr>
            <w:r>
              <w:rPr>
                <w:rFonts w:cs="Arial" w:ascii="Arial" w:hAnsi="Arial"/>
                <w:b/>
                <w:bCs/>
                <w:sz w:val="20"/>
                <w:szCs w:val="20"/>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13.1:A113.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details of each ancillary own fund for a solo undertaking.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uarantee provided by … etc</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Amount of ancillary own fund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13.1:B113.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for each ancillary own fun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4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ounterpart of ancillary own fund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13.1:C113.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counterpart of each ancillary own fun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XYZ Compan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Issue date of ancillary own fund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13.1:D113.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issue date of each ancillary own fund. This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989/07/0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ate of authorisation of ancillary own fun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13.1:E113.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date of authorisation of each ancillary own fund. This should be in 1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989/06/0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b/>
                <w:lang w:val="en-GB"/>
              </w:rPr>
              <w:t>Adjustment for ring fenced funds</w:t>
            </w:r>
          </w:p>
          <w:p>
            <w:pPr>
              <w:pStyle w:val="Normal"/>
              <w:spacing w:lineRule="auto" w:line="240" w:before="0" w:after="0"/>
              <w:rPr>
                <w:b/>
                <w:b/>
                <w:lang w:val="en-GB"/>
              </w:rPr>
            </w:pPr>
            <w:r>
              <w:rPr>
                <w:b/>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ame of each ring-fenced fun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15.1:A115.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name of each ring-fenced fun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BC Fund</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otional SCR of each ring-fenced fun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15.1:B115.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notional SCR of each ring-fenced fun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3532</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otional SCR (negative results set to zero)</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15.1:C115.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notional SCR with negative results set to zero.</w:t>
            </w:r>
          </w:p>
          <w:p>
            <w:pPr>
              <w:pStyle w:val="Normal"/>
              <w:spacing w:lineRule="auto" w:line="240" w:before="0" w:after="0"/>
              <w:rPr>
                <w:lang w:val="en-GB"/>
              </w:rPr>
            </w:pPr>
            <w:r>
              <w:rPr>
                <w:lang w:val="en-GB"/>
              </w:rPr>
              <w:t>C115.1=IF(B115.1&lt;0,0,B115.1)</w:t>
            </w:r>
          </w:p>
          <w:p>
            <w:pPr>
              <w:pStyle w:val="Normal"/>
              <w:spacing w:lineRule="auto" w:line="240" w:before="0" w:after="0"/>
              <w:rPr>
                <w:lang w:val="en-GB"/>
              </w:rPr>
            </w:pPr>
            <w:r>
              <w:rPr>
                <w:lang w:val="en-GB"/>
              </w:rPr>
              <w:t>C115.n=IF(B115.n&lt;0,0,B115.n)</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4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Own funds of each ring-fenced fun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15.1:D115.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own funds in each ring-fenced fun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4652</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Shareholder value in ring-fenced fund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15.1:E115.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shareholder value in each ring-fenced fun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5786</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Own funds eligible for undertaking</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15.1:F115.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own funds eligible of reach ring-fenced fund.</w:t>
            </w:r>
          </w:p>
          <w:p>
            <w:pPr>
              <w:pStyle w:val="Normal"/>
              <w:spacing w:lineRule="auto" w:line="240" w:before="0" w:after="0"/>
              <w:rPr>
                <w:lang w:val="en-GB"/>
              </w:rPr>
            </w:pPr>
            <w:r>
              <w:rPr>
                <w:lang w:val="en-GB"/>
              </w:rPr>
              <w:t xml:space="preserve">F115.1=IF((D115.1&gt;=C115.1),(C115.1+E115.1),D115.1) </w:t>
            </w:r>
          </w:p>
          <w:p>
            <w:pPr>
              <w:pStyle w:val="Normal"/>
              <w:spacing w:lineRule="auto" w:line="240" w:before="0" w:after="0"/>
              <w:rPr>
                <w:lang w:val="en-GB"/>
              </w:rPr>
            </w:pPr>
            <w:r>
              <w:rPr>
                <w:lang w:val="en-GB"/>
              </w:rPr>
              <w:t xml:space="preserve">F115.n=IF((D115.n&gt;=C115.n),(C115.n+E115.n),D115.n) </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78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Risks outside any ring-fenced fund – notional SCR</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1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notional SCR for risks outside any ring-fenced fun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456</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Risks outside any ring-fenced fund – notional SCR (negative results set to zero)</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1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notional SCR (with negative results set to zero) for risks outside any ring-fenced fund.</w:t>
            </w:r>
          </w:p>
          <w:p>
            <w:pPr>
              <w:pStyle w:val="Normal"/>
              <w:spacing w:lineRule="auto" w:line="240" w:before="0" w:after="0"/>
              <w:rPr>
                <w:lang w:val="en-GB"/>
              </w:rPr>
            </w:pPr>
            <w:r>
              <w:rPr>
                <w:lang w:val="en-GB"/>
              </w:rPr>
              <w:t>C116=IF(B116&lt;0,0,B116)</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563</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Risks outside any ring-fenced fund – own fund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1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own funds for risks outside any ring-fenced fun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36</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Risks outside any ring-fenced fund – shareholder value in risk-fenced fund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1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shareholder value for risks outside any ring-fenced fun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637</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Risks outside any ring-fenced fund – own funds eligible for undertaking</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1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own funds eligible for risks outside any ring-fenced fun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56</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Own funds in ring-fenced funds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1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wn funds in ring-fenced funds</w:t>
            </w:r>
          </w:p>
          <w:p>
            <w:pPr>
              <w:pStyle w:val="Normal"/>
              <w:spacing w:lineRule="auto" w:line="240" w:before="0" w:after="0"/>
              <w:rPr>
                <w:lang w:val="en-GB"/>
              </w:rPr>
            </w:pPr>
            <w:r>
              <w:rPr>
                <w:lang w:val="en-GB"/>
              </w:rPr>
              <w:t>D117=sumD115.1:D115.n+D11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73</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Own funds eligible for undertakings in ring-fenced funds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1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wn funds eligible for undertakings in ring-fenced funds plus the own funds covering the risks outside of any ring-fenced fund.</w:t>
            </w:r>
          </w:p>
          <w:p>
            <w:pPr>
              <w:pStyle w:val="Normal"/>
              <w:spacing w:lineRule="auto" w:line="240" w:before="0" w:after="0"/>
              <w:rPr>
                <w:lang w:val="en-GB"/>
              </w:rPr>
            </w:pPr>
            <w:r>
              <w:rPr>
                <w:lang w:val="en-GB"/>
              </w:rPr>
              <w:t>F117=sumF115.1:F115.n + F11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763</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RFF deduc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1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deduction for ring-fenced funds.</w:t>
            </w:r>
          </w:p>
          <w:p>
            <w:pPr>
              <w:pStyle w:val="Normal"/>
              <w:spacing w:lineRule="auto" w:line="240" w:before="0" w:after="0"/>
              <w:rPr>
                <w:lang w:val="en-GB"/>
              </w:rPr>
            </w:pPr>
            <w:r>
              <w:rPr>
                <w:lang w:val="en-GB"/>
              </w:rPr>
              <w:t>F118=D117-F117</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68648</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b/>
                <w:lang w:val="en-GB"/>
              </w:rPr>
              <w:t>Adjustment for participations</w:t>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Article 71 POF1 (1) financial and credit institutions (&gt;10% of items included in (a), (b), (d) and (f) of Article 58(1), not including consolidated strategic participations)</w:t>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ame of related undertaking</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06.1:A506.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me of related undertaking</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XYZ plc</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506.1:B506.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506.1= C506.1+D506.1+E506.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Common equity tier 1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506.1:C506.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mount of common equity tier 1 hel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Additional tier 1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506.1:D506.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 of additional tier 1 hel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2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506.1:E506.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 of tier 2 hel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Article 71 POF1 (2) financial and credit institutions (&lt;10% of items included in (a), (b), (d) and (f) of Article 58(1), not including consolidated strategic participations)</w:t>
              <w:tab/>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ame of related undertaking</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07.1:A50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me of related undertaking</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XYZ plc</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507.1:B50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uld be the whole value of the participation.</w:t>
            </w:r>
          </w:p>
          <w:p>
            <w:pPr>
              <w:pStyle w:val="Normal"/>
              <w:spacing w:lineRule="auto" w:line="240" w:before="0" w:after="0"/>
              <w:rPr>
                <w:lang w:val="en-GB"/>
              </w:rPr>
            </w:pPr>
            <w:r>
              <w:rPr>
                <w:lang w:val="en-GB"/>
              </w:rPr>
              <w:t>B506.1= C506.1+D506.1+E506.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Common equity tier 1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507.1:C50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mount of common equity tier 1 hel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Additional tier 1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507.1:D50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 of additional tier 1 hel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ier 2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507.1:E50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 of tier 2 hel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b/>
                <w:lang w:val="en-GB"/>
              </w:rPr>
              <w:t>Article 71 POF1 (1)  deduc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Article 71 POF1 (1)  deduction – total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0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08 = B508+C508+D508</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Article 71 POF1 (1)  deduction – tier 1 COF1 (1)(a), (1)(b), (1)(d) and (1)(f)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50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508 = SUM(C506.1:C506.n)</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Article 71 POF1 (1)  deduction – tier 1 COF1 (1)(c), (1)(e), and (2)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50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508 = SUM(D506.1:D506.n)</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Article 71 POF1 (1)  deduction – tier 2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50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508 = SUM(E506.1:E506.n)</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b/>
                <w:lang w:val="en-GB"/>
              </w:rPr>
              <w:t>Article 71 POF1 (2)  deduc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Article 71 POF1 (2)  deduction – total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0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09 = B509+C509+D509</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Article 71 POF1 (2)  deduction – tier 1 COF1 (1)(a), (1)(b), (1)(d) and (1)(f)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50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amount of the deduction calculated in accordance with Article 71 POF1 (2)  to be deducted from the total of tier 1 COF1 (1)(a), (1)(b), (1)(d) and (1)(f) item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Article 71 POF1 (2)  deduction – tier 1 COF1 (1)(c), (1)(e), and (2)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50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amount of the deduction calculated in accordance with Article 71 POF1 (2)  to be deducted from the total of tier 1 COF1 (1)(c), (1)(e), and (2) item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Article 71 POF1 (2)  deduction – tier 2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50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amount of the deduction calculated in accordance with Article 71 POF1 (2)  to be deducted from the total of tier 2 item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b/>
                <w:lang w:val="en-GB"/>
              </w:rPr>
              <w:t>Total deduc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1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10 = B510+C510+D510</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otal tier 1 COF1 (1)(a), (1)(b), (1)(d) and (1)(f)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51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510 = B508+B509</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otal tier 1 COF1 (1)(c), (1)(e), and (2)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51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510 = C508+C509</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otal tier 2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51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510 = D508+D509</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b/>
                <w:b/>
                <w:lang w:val="en-GB"/>
              </w:rPr>
            </w:pPr>
            <w:r>
              <w:rPr>
                <w:b/>
                <w:lang w:val="en-GB"/>
              </w:rPr>
              <w:t>Excess of assets over liabilities - attribution of valuation differences</w:t>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ifference in the valuation of asset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ells A30 and AS30 are taken from BS-C1</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Q1 = A30 - AS30</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ifference in the valuation of technical provision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2</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Cells L1, L4, L6B, L7, L10, LS1, LS4, LS6B, LS7, LS10 and AS14 are taken from BS-C1</w:t>
            </w:r>
          </w:p>
          <w:p>
            <w:pPr>
              <w:pStyle w:val="Normal"/>
              <w:spacing w:lineRule="auto" w:line="240" w:before="0" w:after="0"/>
              <w:rPr>
                <w:lang w:val="en-GB"/>
              </w:rPr>
            </w:pPr>
            <w:r>
              <w:rPr>
                <w:lang w:val="en-GB"/>
              </w:rPr>
            </w:r>
          </w:p>
          <w:p>
            <w:pPr>
              <w:pStyle w:val="Normal"/>
              <w:spacing w:lineRule="auto" w:line="240" w:before="0" w:after="0"/>
              <w:rPr/>
            </w:pPr>
            <w:r>
              <w:rPr/>
              <w:t>Q2 = (L1+L4+L6B+L7+L10) - (LS1+LS4+LS6B+LS7+LS10+AS14)</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pPr>
            <w:r>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ifference in the valuation of other liabilitie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ells L25A and LS25A are taken from BS-C1</w:t>
            </w:r>
          </w:p>
          <w:p>
            <w:pPr>
              <w:pStyle w:val="Normal"/>
              <w:spacing w:lineRule="auto" w:line="240" w:before="0" w:after="0"/>
              <w:rPr>
                <w:lang w:val="en-GB"/>
              </w:rPr>
            </w:pPr>
            <w:r>
              <w:rPr>
                <w:lang w:val="en-GB"/>
              </w:rPr>
            </w:r>
          </w:p>
          <w:p>
            <w:pPr>
              <w:pStyle w:val="Normal"/>
              <w:spacing w:lineRule="auto" w:line="240" w:before="0" w:after="0"/>
              <w:rPr/>
            </w:pPr>
            <w:r>
              <w:rPr>
                <w:rFonts w:cs="Calibri"/>
                <w:lang w:val="en-GB"/>
              </w:rPr>
              <w:t xml:space="preserve"> </w:t>
            </w:r>
            <w:r>
              <w:rPr>
                <w:lang w:val="en-GB"/>
              </w:rPr>
              <w:t>Q3 = (L25A -LS25A) - Q2</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of reserves and retained earnings from financial statement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otal reserves and retained earnings taken from the financial statements. </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Other, please explain why you need to use this lin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5</w:t>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Reserves from financial statements adjusted for Solvency II valuation difference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6 = Q1-Q2-Q3+Q4+Q5</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Excess of assets over liabilities attributable to basic own fund items (excluding the reconciliation reserv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7 = B26</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Excess of assets over liabilitie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8 = B23 = Q6+ Q7</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rPr>
                <w:lang w:val="en-GB"/>
              </w:rPr>
            </w:pPr>
            <w:r>
              <w:rPr>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b/>
                <w:b/>
                <w:u w:val="single"/>
                <w:lang w:val="en-GB"/>
              </w:rPr>
            </w:pPr>
            <w:r>
              <w:rPr>
                <w:b/>
                <w:u w:val="single" w:color="FF0000"/>
                <w:lang w:val="en-GB"/>
              </w:rPr>
              <w:t xml:space="preserve">The following cells should only be completed by groups that applies the AC method and by individual entities that belongs to a group when the D&amp;A method is used. </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u w:val="single"/>
                <w:lang w:val="en-GB"/>
              </w:rPr>
            </w:pPr>
            <w:r>
              <w:rPr>
                <w:b/>
                <w:u w:val="single"/>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on-available called but not paid in ordinary share capital at group leve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A</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amount of called but not paid in ordinary share capital which is deemed non-available as defined in Article 222(2)-(5) of the Directive.</w:t>
            </w:r>
          </w:p>
          <w:p>
            <w:pPr>
              <w:pStyle w:val="Normal"/>
              <w:spacing w:lineRule="auto" w:line="240" w:before="0" w:after="0"/>
              <w:rPr>
                <w:lang w:val="en-GB"/>
              </w:rPr>
            </w:pPr>
            <w:r>
              <w:rPr>
                <w:lang w:val="en-GB"/>
              </w:rPr>
              <w:t>A1A=C1A=H13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Non-available called but not paid in ordinary share capital at group level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A</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amount of called but not paid in ordinary share capital which is deemed non-available as defined in Article 222(2)-(5) of the Directive which meets the criteria for Tier 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Non-available subordinated mutual member accounts at group level - total</w:t>
            </w:r>
          </w:p>
          <w:p>
            <w:pPr>
              <w:pStyle w:val="Normal"/>
              <w:spacing w:before="0" w:after="200"/>
              <w:rPr>
                <w:lang w:val="en-GB"/>
              </w:rPr>
            </w:pPr>
            <w:r>
              <w:rPr>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amount of subordinated mutual member accounts which are deemed non-available as defined in Article 222(2)-(5) of the Directive. A5=B5+C5+D5=J13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Non-available subordinated mutual member accounts at group level – tier 1 COF1 (1)(c), (1)(e), and (2)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5</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subordinated mutual member accounts which are deemed non-available as defined in Article 222(2)-(5) of the Directive that meet the criteria for Tier 1 COF1 (1)(c), (1)(e), and (2) item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53</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Non-available subordinated mutual member accounts at group level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5</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subordinated mutual member accounts which are deemed non-available as defined in Article 222(2)-(5) of the Directive that meet the criteria for Tier 2.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3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Non-available subordinated mutual member accounts at group level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5</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subordinated mutual member accounts which are deemed non-available as defined in Article 222(2)-(5) of the Directive that meet the criteria for Tier 3.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3</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Non-available surplus funds at group level) -total</w:t>
            </w:r>
          </w:p>
          <w:p>
            <w:pPr>
              <w:pStyle w:val="Normal"/>
              <w:spacing w:before="0" w:after="200"/>
              <w:rPr>
                <w:lang w:val="en-GB"/>
              </w:rPr>
            </w:pPr>
            <w:r>
              <w:rPr>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amount of surplus funds which are deemed non-available as defined in Article 222(2)-(5) of the Directive.  A7=B7=G13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Non-available surplus funds at group level) – tier 1</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subordinated mutual member accounts which are deemed non-available as defined in Article 222(2)-(5) of the Directive that meet the criteria for Tier 1.</w:t>
            </w:r>
          </w:p>
          <w:p>
            <w:pPr>
              <w:pStyle w:val="Normal"/>
              <w:spacing w:lineRule="auto" w:line="240" w:before="0" w:after="0"/>
              <w:rPr>
                <w:lang w:val="en-GB"/>
              </w:rPr>
            </w:pPr>
            <w:r>
              <w:rPr>
                <w:lang w:val="en-GB"/>
              </w:rPr>
            </w:r>
          </w:p>
          <w:p>
            <w:pPr>
              <w:pStyle w:val="Normal"/>
              <w:spacing w:lineRule="auto" w:line="240" w:before="0" w:after="0"/>
              <w:rPr>
                <w:lang w:val="en-GB"/>
              </w:rPr>
            </w:pPr>
            <w:r>
              <w:rPr>
                <w:rFonts w:cs="Calibri"/>
                <w:lang w:val="en-GB"/>
              </w:rPr>
              <w:t xml:space="preserve"> </w:t>
            </w:r>
            <w:r>
              <w:rPr>
                <w:lang w:val="en-GB"/>
              </w:rPr>
              <w:t>B7=G13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on-available preference shares at group level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amount of preference shares which are deemed non-available as defined in Article 222(2)-(5) of the Directive.</w:t>
            </w:r>
          </w:p>
          <w:p>
            <w:pPr>
              <w:pStyle w:val="Normal"/>
              <w:spacing w:lineRule="auto" w:line="240" w:before="0" w:after="0"/>
              <w:rPr>
                <w:lang w:val="en-GB"/>
              </w:rPr>
            </w:pPr>
            <w:r>
              <w:rPr>
                <w:lang w:val="en-GB"/>
              </w:rPr>
              <w:t>A10=B10+C10+D10=K13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7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Non-available preference shares at group level – tier 1 COF1 (1)(c), (1)(e), and (2)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subordinated mutual member accounts which are deemed non-available as defined in Article 222(2)-(5) of the Directive that meet the criteria for Tier 1 COF1 (1)(c), (1)(e), and (2) item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on-available preference shares at group level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preference shares which are deemed non-available as defined in Article 222(2)-(5) of the Directive that meet the criteria for Tier 2.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on-available preference shares at group level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0</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preference shares which are deemed non-available as defined in Article 222(2)-(5) of the Directive that meet the criteria for Tier 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on-available share premium account related to preference shares at group level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amount of  the share premium account relating to preference shares that is deemed non-available as defined in Article 222(2)-(5) of the Directive </w:t>
            </w:r>
          </w:p>
          <w:p>
            <w:pPr>
              <w:pStyle w:val="Normal"/>
              <w:rPr>
                <w:lang w:val="en-GB"/>
              </w:rPr>
            </w:pPr>
            <w:r>
              <w:rPr>
                <w:lang w:val="en-GB"/>
              </w:rPr>
              <w:t>A11=B11+C11+D1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pPr>
            <w:r>
              <w:rPr>
                <w:lang w:val="en-GB"/>
              </w:rPr>
              <w:t>Non-available share premium account related to preference shares at group level – tier 1 COF1 (1)(c), (1)(e), and (2) items</w:t>
            </w:r>
          </w:p>
          <w:p>
            <w:pPr>
              <w:pStyle w:val="Normal"/>
              <w:spacing w:before="0" w:after="200"/>
              <w:rPr>
                <w:lang w:val="en-GB"/>
              </w:rPr>
            </w:pPr>
            <w:r>
              <w:rPr>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the share premium account relating to preference shares that is deemed non-available as defined in Article 222(2)-(5) of the Directive which meets the criteria for Tier 1 COF1 (1)(c), (1)(e), and (2) items (see B9 for definition).</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Non-available share premium account related to preference shares at group level – tier 2</w:t>
            </w:r>
          </w:p>
          <w:p>
            <w:pPr>
              <w:pStyle w:val="Normal"/>
              <w:spacing w:before="0" w:after="200"/>
              <w:rPr>
                <w:lang w:val="en-GB"/>
              </w:rPr>
            </w:pPr>
            <w:r>
              <w:rPr>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the share premium account relating to preference shares that is deemed non-available as defined in Article 222(2)-(5) of the Directive which meets the criteria for Tier 2 (see C9 for definition).</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Non-available share premium account related to preference shares at group level – tier 3</w:t>
            </w:r>
          </w:p>
          <w:p>
            <w:pPr>
              <w:pStyle w:val="Normal"/>
              <w:spacing w:before="0" w:after="200"/>
              <w:rPr>
                <w:lang w:val="en-GB"/>
              </w:rPr>
            </w:pPr>
            <w:r>
              <w:rPr>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the share premium account relating to preference shares that is deemed non-available as defined in Article 222(2)-(5) of the Directive which meets the criteria for Tier 3 (see D9 for definition).</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Reconciliation reserve (group)</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2A</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e reconciliation reserve represents reserves (e.g. retained earnings), net of adjustments (e.g. for ring fenced funds), but is also reconciles differences between accounting valuation and Solvency II valuation. </w:t>
            </w:r>
          </w:p>
          <w:p>
            <w:pPr>
              <w:pStyle w:val="Normal"/>
              <w:spacing w:lineRule="auto" w:line="240" w:before="0" w:after="0"/>
              <w:rPr>
                <w:lang w:val="en-GB"/>
              </w:rPr>
            </w:pPr>
            <w:r>
              <w:rPr>
                <w:lang w:val="en-GB"/>
              </w:rPr>
              <w:t>A12A=B12A</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Reconciliation reserve – tier 1 (group)</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2A</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e reconciliation reserve represents reserves (e.g. retained earnings), net of adjustments (e.g. for ring fenced funds), but is also reconciles differences between accounting valuation and Solvency II valuation. </w:t>
            </w:r>
          </w:p>
          <w:p>
            <w:pPr>
              <w:pStyle w:val="Normal"/>
              <w:spacing w:lineRule="auto" w:line="240" w:before="0" w:after="0"/>
              <w:rPr>
                <w:lang w:val="en-GB"/>
              </w:rPr>
            </w:pPr>
            <w:r>
              <w:rPr>
                <w:lang w:val="en-GB"/>
              </w:rPr>
              <w:t>B12A=B29A</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on-available subordinated liabilities at group level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amount of subordinated liabilities  which are deemed non-available as defined in Article 222(2)-(5) of the Directive.</w:t>
            </w:r>
          </w:p>
          <w:p>
            <w:pPr>
              <w:pStyle w:val="Normal"/>
              <w:rPr>
                <w:lang w:val="en-GB"/>
              </w:rPr>
            </w:pPr>
            <w:r>
              <w:rPr>
                <w:lang w:val="en-GB"/>
              </w:rPr>
              <w:t>A14=B14+C14+D14=L13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Non-available subordinated liabilities at group level – tier 1 COF1 (1)(c), (1)(e), and (2)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subordinate liabilities which are deemed non-available as defined in Article 222(2)-(5) of the Directive that meet the criteria for Tier 1 COF1 (1)(c), (1)(e), and (2) item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Non-available subordinated liabilities at group level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subordinated liabilities which are deemed non-available as defined in Article 222(2)-(5) of the Directive that meet the criteria for Tier 2.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Non-available subordinated liabilities at group level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subordinated liabilities which are deemed non-available as defined in Article 222(2)-(5) of the Directive that meet the criteria for Tier 3.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on available deferred tax assets at group level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5A</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net deferred tax assets which are deemed non-available as defined in Article 222(2)-(5) of the Directiv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A15A=D15A=M131</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highlight w:val="yellow"/>
                <w:lang w:val="en-GB"/>
              </w:rPr>
            </w:pPr>
            <w:r>
              <w:rPr>
                <w:highlight w:val="yellow"/>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An amount equal to the value of net deferred tax assets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15</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 xml:space="preserve">This is the amount of net deferred tax assets which meet the criteria for inclusion in Tier 3.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n amount equal to the value of non available net deferred tax assets at group level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5A</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net deferred tax assets which are deemed non-available as defined in Article 222(2)-(5) of the Directive that meet the criteria for Tier 3.</w:t>
            </w:r>
          </w:p>
          <w:p>
            <w:pPr>
              <w:pStyle w:val="Normal"/>
              <w:spacing w:lineRule="auto" w:line="240" w:before="0" w:after="0"/>
              <w:rPr>
                <w:lang w:val="en-GB"/>
              </w:rPr>
            </w:pPr>
            <w:r>
              <w:rPr>
                <w:lang w:val="en-GB"/>
              </w:rPr>
              <w:t>D15A=M13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on-available own funds related to non-EEA entities at group level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amount of other own fund items which are deemed non-available as defined in Article 222(2)-(5) of the Directive.. </w:t>
            </w:r>
          </w:p>
          <w:p>
            <w:pPr>
              <w:pStyle w:val="Normal"/>
              <w:spacing w:lineRule="auto" w:line="240" w:before="0" w:after="0"/>
              <w:rPr>
                <w:lang w:val="en-GB"/>
              </w:rPr>
            </w:pPr>
            <w:r>
              <w:rPr>
                <w:lang w:val="en-GB"/>
              </w:rPr>
              <w:t>A17=B17+C17+D17=F13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433</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Non-available own funds related to non-EEA entities at group level – tier 1 COF1 (1)(a), (1)(b), (1)(d) and (1)(f)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other own fund items which are deemed non-available as defined in Article 222(2)-(5) of the Directive that meet the criteria for Tier 1 COF1 (1)(a), (1)(b), (1)(d) and (1)(f) item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53</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Non-available own funds related to non-EEA entities at group level tier 1 COF1 (1)(c), (1)(e), and (2)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7A</w:t>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Non-available own funds related to non-EEA entities at group level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other own fund items which are deemed non-available as defined in Article 222(2)-(5) of the Directive that meet the criteria for Tier 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433</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Non-available own funds related to non-EEA entities at group level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other own fund items which are deemed non-available as defined in Article 222(2)-(5) of the Directive that meet the criteria for Tier 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53</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Minority interests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may only be completed by groups and is the total of minority interests in the group being reported upon. This lines should be reported if minority interests have not been already included in other items of BOF (i.e. minority interests should not be counted twice). This is not applicable to groups  using the deduction and aggregation method.</w:t>
            </w:r>
          </w:p>
          <w:p>
            <w:pPr>
              <w:pStyle w:val="Normal"/>
              <w:spacing w:lineRule="auto" w:line="240" w:before="0" w:after="0"/>
              <w:rPr>
                <w:lang w:val="en-GB"/>
              </w:rPr>
            </w:pPr>
            <w:r>
              <w:rPr>
                <w:lang w:val="en-GB"/>
              </w:rPr>
              <w:t>A18=B18+C18+D18</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Minority interests  –  tier 1 COF1 (1)(a), (1)(b), (1)(d) and (1)(f)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may only be completed by groups and is the amount of minority interests in the group being reported upon that meets the criteria for Tier 1 COF1 (1)(a), (1)(b), (1)(d) and (1)(f) items. This is not applicable to groups using the deduction and aggregation meth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Minority interests  –  tier 1 COF1 (1)(c), (1)(e), and (2)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8A</w:t>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Minority interests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may only be completed by groups and is the amount of minority interests in the group being reported upon that meets the criteria for Tier 2. This is not applicable to groups using the deduction and aggregation meth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Minority interests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may only be completed by groups and is the amount of minority interests in the group being reported upon that meets the criteria for Tier 3. This is not applicable to groups using the deduction and aggregation meth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on available minority interests at group level ()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amount of minority interests which are deemed non-available as defined in Article 222(2)-(5) of the Directive. This is not applicable to groups using the deduction and aggregation method.</w:t>
            </w:r>
          </w:p>
          <w:p>
            <w:pPr>
              <w:pStyle w:val="Normal"/>
              <w:spacing w:lineRule="auto" w:line="240" w:before="0" w:after="0"/>
              <w:rPr>
                <w:lang w:val="en-GB"/>
              </w:rPr>
            </w:pPr>
            <w:r>
              <w:rPr>
                <w:lang w:val="en-GB"/>
              </w:rPr>
              <w:t>A19=B19+C19+D19=D13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w:t>
            </w:r>
          </w:p>
        </w:tc>
      </w:tr>
      <w:tr>
        <w:trPr>
          <w:trHeight w:val="1645" w:hRule="atLeast"/>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Non available minority interests at group level  – tier 1 COF1 (1)(a), (1)(b), (1)(d) and (1)(f)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B19 </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minority interests which are deemed non-available as defined in Article 222(2)-(5) of the Directive that meet the criteria for Tier 1. This is not applicable to undertakings using the deduction and aggregation meth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Non available minority interests at group level  – tier 1  COF1 (1)(c), (1)(e), and (2)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9A</w:t>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Non available minority interests at group level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minority interests which are deemed non-available as defined in Article 222(2)-(5) of the Directive that meet the criteria for Tier 2. This is not applicable to undertakings using the deduction and aggregation meth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Non available minority interests at group level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minority interests which are deemed non-available as defined in Article 222(2)-(5) of the Directive that meet the criteria for Tier 3. This is not applicable to undertakings using the deduction and aggregation metho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rPr>
                <w:lang w:val="en-GB"/>
              </w:rPr>
            </w:pPr>
            <w:r>
              <w:rPr>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Deductions for participations related credit institutions, investment firms and financial institutions (Level I Article 228)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603</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deduction of the participations in other financial entities, including non regulated financial entities carrying out financial activities, according to art. 228 (paragraphs 1 and 2) of the directive. </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Deductions for participations related credit institutions, investment firms and financial institutions (Level I Article 228) – tier 1 COF1 (1)(a), (1)(b), (1)(d) and (1)(f)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603</w:t>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Deductions for participations related credit institutions, investment firms and financial institutions (Level I Article 228) – tier 1 COF1 (1)(c), (1)(e), and (2)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603</w:t>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Deductions for participations related credit institutions, investment firms and financial institutions (Level I Article 228) – tier 2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603</w:t>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Deductions for participations where there is non-availability of information (Article 229)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60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both"/>
              <w:rPr>
                <w:lang w:val="en-GB"/>
              </w:rPr>
            </w:pPr>
            <w:r>
              <w:rPr>
                <w:lang w:val="en-GB"/>
              </w:rPr>
              <w:t>This is the deduction of the participations in related undertakings when the information necessary for calculating the group solvency is not available, according to art. 229 of the directive</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Deductions for participations where there is non-availability of information (Article 229) – tier 1 COF1 (1)(a), (1)(b), (1)(d) and (1)(f)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604</w:t>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Deductions for participations where there is non-availability of information (Article 229) – tier 1 COF1 (1)(c), (1)(e), and (2)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604</w:t>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Deductions for participations where there is non-availability of information (Article 229)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604</w:t>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Deductions for participations where there is non-availability of information (Article 229)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604</w:t>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Deduction for participations when using D&amp;A or combination of methods (Article 233)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605</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deduction of the participations in related undertakings when using the Deduction and Aggregation method or a combination of methods (Art. 233 of the directive) </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Deduction for participations when using D&amp;A or combination of methods (Article 233) – tier 1 COF1 (1)(a), (1)(b), (1)(d) and (1)(f)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605</w:t>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Deduction for participations when using D&amp;A or combination of methods (Article 233) – tier 1 COF1 (1)(c), (1)(e), and (2)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605</w:t>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Deduction for participations when using D&amp;A or combination of methods (Article 233)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605</w:t>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Deduction for participations when using D&amp;A or combination of methods (Article 233) – tier 3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605</w:t>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of non-available own fund items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60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606 = A1A+A5+A7+A10+A11+A14+A15A+A17+A19</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Total of non-available own fund items – tier 1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60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606= B7+B17+B19</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of non-available own fund items – tier 1</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60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606= B5+B10+B11+B14+B17A+B19A</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Total of non-available own fund items – tier 2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60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606=C1A+C5+C10+C11+C14+C17+C19</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of non-available own fund items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606</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s-ES"/>
              </w:rPr>
            </w:pPr>
            <w:r>
              <w:rPr>
                <w:lang w:val="es-ES"/>
              </w:rPr>
              <w:t>E606=D5+D10+D11+D14+D15A+D17+D19</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s-ES"/>
              </w:rPr>
            </w:pPr>
            <w:r>
              <w:rPr>
                <w:lang w:val="es-E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Total deductions – total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60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607=A503+A603+A604+A605+A606</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Total deductions – tier 1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60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607=B503+B603+B604+B605+B606</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Total deductions – tier 1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60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607=C503+C603+C604+C605+C606</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Total deductions – tier 2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60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607=D503+D603+D604+D605+D606</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Total deductions – tier 3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607</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607=E503+E603+E604+E605+E606</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basic own funds after adjustments (group)</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all items of basic own funds after adjustments for a group.</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A21= A1+A2+A3+A4+A6+A8+A9+A12A+A13+A16+A18 -A607</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otal basic own funds after adjustments (group) – tier 1 COF1 (1)(a), (1)(b), (1)(d) and (1)(f)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1</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 xml:space="preserve">This is the total of all items of basic own funds after adjustments which meet the criteria for Tier 1 for a group. </w:t>
            </w:r>
          </w:p>
          <w:p>
            <w:pPr>
              <w:pStyle w:val="Normal"/>
              <w:spacing w:lineRule="auto" w:line="240" w:before="0" w:after="0"/>
              <w:rPr>
                <w:lang w:val="en-GB"/>
              </w:rPr>
            </w:pPr>
            <w:r>
              <w:rPr>
                <w:lang w:val="en-GB"/>
              </w:rPr>
              <w:t>B21= B1+B2+B3+B6+B12A+B16+B18 -B607</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otal basic own funds after adjustments (group) – tier 1 COF1 (1)(c), (1)(e), and (2)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1A</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before="0" w:after="200"/>
              <w:rPr>
                <w:lang w:val="en-GB"/>
              </w:rPr>
            </w:pPr>
            <w:r>
              <w:rPr>
                <w:lang w:val="en-GB"/>
              </w:rPr>
              <w:t>B21A=B4+B8+B9+B13+B16A+B18A -C607</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basic own funds after adjustments (group)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1</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This is the total of all items of basic own funds after adjustments which meet the criteria for Tier 2 for a group.</w:t>
            </w:r>
          </w:p>
          <w:p>
            <w:pPr>
              <w:pStyle w:val="Normal"/>
              <w:spacing w:lineRule="auto" w:line="240" w:before="0" w:after="0"/>
              <w:rPr>
                <w:lang w:val="en-GB"/>
              </w:rPr>
            </w:pPr>
            <w:r>
              <w:rPr>
                <w:lang w:val="en-GB"/>
              </w:rPr>
              <w:t>C21= C1+C2+C3+C4+C8+C9+C13+C16+C18 -D607</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basic own funds after adjustments (group)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21</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pPr>
            <w:r>
              <w:rPr>
                <w:lang w:val="en-GB"/>
              </w:rPr>
              <w:t xml:space="preserve">This is the total of all items of basic own funds after adjustments which meet the criteria for Tier 3 for a group. </w:t>
            </w:r>
          </w:p>
          <w:p>
            <w:pPr>
              <w:pStyle w:val="Normal"/>
              <w:spacing w:lineRule="auto" w:line="240" w:before="0" w:after="0"/>
              <w:rPr/>
            </w:pPr>
            <w:r>
              <w:rPr>
                <w:lang w:val="en-GB"/>
              </w:rPr>
              <w:t>D21= D4+D8+D9+D13+D15+D16+D18 -E607</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b/>
                <w:lang w:val="en-GB"/>
              </w:rPr>
              <w:t>Validation check (group)</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2A</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2A: A21 = L27(BS-C1)-B24-B25-B27-B28-B28A+L26(BS-C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rue/Fals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Other non available own fund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before="0" w:after="200"/>
              <w:rPr>
                <w:rFonts w:eastAsia="Times New Roman" w:cs="TimesNewRoman"/>
                <w:lang w:val="en-GB" w:eastAsia="en-GB"/>
              </w:rPr>
            </w:pPr>
            <w:r>
              <w:rPr>
                <w:rFonts w:eastAsia="Times New Roman" w:cs="TimesNewRoman"/>
                <w:lang w:val="en-GB" w:eastAsia="en-GB"/>
              </w:rPr>
              <w:t>This are non available own funds of related undertaking referred to in article 323bis SCG3(1)(f)</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eastAsia="Times New Roman" w:cs="TimesNewRoman"/>
                <w:lang w:val="en-GB" w:eastAsia="en-GB"/>
              </w:rPr>
            </w:pPr>
            <w:r>
              <w:rPr>
                <w:rFonts w:eastAsia="Times New Roman" w:cs="TimesNewRoman"/>
                <w:lang w:val="en-GB" w:eastAsia="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Reconciliation reserve – total (group)</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9A</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rFonts w:eastAsia="Times New Roman" w:cs="TimesNewRoman"/>
                <w:lang w:val="en-GB" w:eastAsia="en-GB"/>
              </w:rPr>
            </w:pPr>
            <w:r>
              <w:rPr>
                <w:rFonts w:eastAsia="Times New Roman" w:cs="TimesNewRoman"/>
                <w:lang w:val="en-GB" w:eastAsia="en-GB"/>
              </w:rPr>
              <w:t>This is the total reconciliation reserve for a group.</w:t>
            </w:r>
          </w:p>
          <w:p>
            <w:pPr>
              <w:pStyle w:val="Normal"/>
              <w:rPr>
                <w:rFonts w:eastAsia="Times New Roman" w:cs="TimesNewRoman"/>
                <w:lang w:val="en-GB" w:eastAsia="en-GB"/>
              </w:rPr>
            </w:pPr>
            <w:r>
              <w:rPr>
                <w:rFonts w:eastAsia="Times New Roman" w:cs="TimesNewRoman"/>
                <w:lang w:val="en-GB" w:eastAsia="en-GB"/>
              </w:rPr>
              <w:t>B29A = B23-B24-B25-B26-B27-B28</w:t>
            </w:r>
          </w:p>
          <w:p>
            <w:pPr>
              <w:pStyle w:val="Normal"/>
              <w:spacing w:lineRule="auto" w:line="240" w:before="0" w:after="0"/>
              <w:rPr>
                <w:rFonts w:eastAsia="Times New Roman" w:cs="TimesNewRoman"/>
                <w:lang w:val="en-GB" w:eastAsia="en-GB"/>
              </w:rPr>
            </w:pPr>
            <w:r>
              <w:rPr>
                <w:rFonts w:eastAsia="Times New Roman" w:cs="TimesNewRoman"/>
                <w:lang w:val="en-GB" w:eastAsia="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5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on available ancillary own funds at group level –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amount of ancillary own funds which are deemed non-available as defined in Article 222(2)-(5) of the Directive.</w:t>
            </w:r>
          </w:p>
          <w:p>
            <w:pPr>
              <w:pStyle w:val="Normal"/>
              <w:spacing w:lineRule="auto" w:line="240" w:before="0" w:after="0"/>
              <w:rPr>
                <w:lang w:val="en-GB"/>
              </w:rPr>
            </w:pPr>
            <w:r>
              <w:rPr>
                <w:lang w:val="en-GB"/>
              </w:rPr>
              <w:t>A41=C41+D41=I131</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Non available ancillary own funds at group level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4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ancillary own funds which are deemed non-available as defined in Article 222(2)-(5) of the Directive that meet the criteria for Tier 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Non available ancillary own funds at group level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4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ancillary own funds which are deemed non-available as defined in Article 222(2)-(5) of the Directive that meet the criteria for Tier 3.</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otal ancillary own funds (group)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f the items that comprise ancillary own funds for a group.</w:t>
            </w:r>
          </w:p>
          <w:p>
            <w:pPr>
              <w:pStyle w:val="Normal"/>
              <w:spacing w:lineRule="auto" w:line="240" w:before="0" w:after="0"/>
              <w:rPr>
                <w:lang w:val="en-GB"/>
              </w:rPr>
            </w:pPr>
            <w:r>
              <w:rPr>
                <w:lang w:val="en-GB"/>
              </w:rPr>
              <w:t>A44=C44+D44</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7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ancillary own funds (group)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4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the items that comprise ancillary own funds for a group, that meet the criteria for Tier 2. C44 = SUM(C33:C40) - C41 + C4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7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Total ancillary own funds (group) – tier 3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44</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the items that comprise ancillary own funds for a group, that meet the criteria for Tier 3. D44 = D35+D36+D38+D40-D41+D42</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Investment firms and financial institution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5</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Own funds in investment firms and financial institutions.</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Institutions for occupational retirement provis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5A</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Own funds in institutions for occupational retirement provision.</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on regulated entities carrying out financial activitie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5B</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cs="Calibri"/>
                <w:lang w:val="en-GB"/>
              </w:rPr>
              <w:t xml:space="preserve"> </w:t>
            </w:r>
            <w:r>
              <w:rPr>
                <w:lang w:val="en-GB"/>
              </w:rPr>
              <w:t>Own funds in Non regulated entities carrying out financial activities.</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own funds of other financial sector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5C</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otal own funds in other financial sectors. </w:t>
            </w:r>
          </w:p>
          <w:p>
            <w:pPr>
              <w:pStyle w:val="Normal"/>
              <w:spacing w:lineRule="auto" w:line="240" w:before="0" w:after="0"/>
              <w:rPr>
                <w:lang w:val="en-GB"/>
              </w:rPr>
            </w:pPr>
            <w:r>
              <w:rPr>
                <w:lang w:val="en-GB"/>
              </w:rPr>
              <w:t>A45C = A45+A45A+A45B</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Own funds of related undertakings when using the D&amp;A and a combination of method - Total</w:t>
            </w:r>
          </w:p>
          <w:p>
            <w:pPr>
              <w:pStyle w:val="Normal"/>
              <w:spacing w:before="0" w:after="200"/>
              <w:rPr>
                <w:lang w:val="en-GB"/>
              </w:rPr>
            </w:pPr>
            <w:r>
              <w:rPr>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5D</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se are the own funds of the related undertakings that have to be added for the calculation of the aggregated own funds when using the D&amp;A or a combination of methods</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Own funds of related undertakings when using the D&amp;A and a combination of method – Tier 1 COF1 (1)(a), (1)(b), (1)(d) and (1)(f)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45D</w:t>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Own funds of related undertakings when using the D&amp;A and a combination of method – Tier 1 COF1 (1)(c), (1)(e) and (2) items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45D</w:t>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Own funds of related undertakings when using the D&amp;A and a combination of method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45D</w:t>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Own funds of related undertakings when using the D&amp;A and a combination of method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45D</w:t>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Own funds of related undertakings when using the D&amp;A and a combination of method without IGT (Ex art. 325 bi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5E</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se are the own funds without the intra-group transactions for the calculation of the aggregated group eligible own funds according to art. 325 bis of the L2.</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Own funds of related undertakings when using the D&amp;A and a combination of method without IGT (Ex art. 325 bis) – Tier 1 COF1 (1)(a), (1)(b), (1)(d) and (1)(f) items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45E</w:t>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Own funds of related undertakings when using the D&amp;A and a combination of method without IGT (Ex art. 325 bis) – Tier 1 COF1 (1)(c), (1)(e) and (2)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45E</w:t>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Own funds of related undertakings when using the D&amp;A and a combination of method without IGT (Ex art. 325 bis) – Tier 2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45E</w:t>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Own funds of related undertakings when using the D&amp;A and a combination of method without IGT (Ex art. 325 bis) – Tier 3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45E</w:t>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available own funds to meet the SCR (group)</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48 </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wn funds of the undertaking, comprising basic own funds after adjustments plus ancillary own funds, that are available to meet the SCR for a group.</w:t>
            </w:r>
          </w:p>
          <w:p>
            <w:pPr>
              <w:pStyle w:val="Normal"/>
              <w:spacing w:lineRule="auto" w:line="240" w:before="0" w:after="0"/>
              <w:rPr>
                <w:lang w:val="en-GB"/>
              </w:rPr>
            </w:pPr>
            <w:r>
              <w:rPr>
                <w:lang w:val="en-GB"/>
              </w:rPr>
              <w:t>A48=B48+C48+D48+E48</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available own funds to meet the SCR (group) – tier 1 COF1 (1)(a), (1)(b), (1)(d) and (1)(f)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4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own funds of the undertaking, comprising  basic own funds after adjustments, that are available to meet the SCR for a group and that meet the criteria to be included in Tier 1 COF1 (1)(a), (1)(b), (1)(d) and (1)(f) items.</w:t>
            </w:r>
          </w:p>
          <w:p>
            <w:pPr>
              <w:pStyle w:val="Normal"/>
              <w:spacing w:lineRule="auto" w:line="240" w:before="0" w:after="0"/>
              <w:rPr>
                <w:lang w:val="en-GB"/>
              </w:rPr>
            </w:pPr>
            <w:r>
              <w:rPr>
                <w:lang w:val="en-GB"/>
              </w:rPr>
              <w:t>B48 = B1+B2+B3+B6-B7+B12+b16-B17-B18-B19</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Total available own funds to meet the SCR (group) – tier 1 COF1 (1)(c), (1)(e), and (2) items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4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own funds of the undertaking, comprising  basic own funds after adjustments, that are available to meet the SCR for a group and that meet the criteria to be included in Tier 1 COF1 (1)(c), (1)(e), and (2) items. </w:t>
            </w:r>
          </w:p>
          <w:p>
            <w:pPr>
              <w:pStyle w:val="Normal"/>
              <w:spacing w:lineRule="auto" w:line="240" w:before="0" w:after="0"/>
              <w:rPr>
                <w:lang w:val="en-GB"/>
              </w:rPr>
            </w:pPr>
            <w:r>
              <w:rPr>
                <w:lang w:val="en-GB"/>
              </w:rPr>
              <w:t>C48 = B4-B5+B8+B9-B10-B11+B13-B14</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4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available own funds to meet the SCR (group)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4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own funds of the undertaking, comprising  basic own funds after adjustments plus ancillary own funds, that are available to meet the SCR for a group and that meet the criteria to be included in Tier 2. </w:t>
            </w:r>
          </w:p>
          <w:p>
            <w:pPr>
              <w:pStyle w:val="Normal"/>
              <w:spacing w:lineRule="auto" w:line="240" w:before="0" w:after="0"/>
              <w:rPr>
                <w:lang w:val="en-GB"/>
              </w:rPr>
            </w:pPr>
            <w:r>
              <w:rPr>
                <w:lang w:val="en-GB"/>
              </w:rPr>
              <w:t>D48=C21+C44</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available own funds to meet the SCR (group) – 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48</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own funds of the undertaking, comprising  basic own funds after adjustments plus ancillary own funds, that are available to meet the SCR for a group and that meet the criteria to be included in Tier 3.</w:t>
            </w:r>
          </w:p>
          <w:p>
            <w:pPr>
              <w:pStyle w:val="Normal"/>
              <w:spacing w:lineRule="auto" w:line="240" w:before="0" w:after="0"/>
              <w:rPr>
                <w:lang w:val="en-GB"/>
              </w:rPr>
            </w:pPr>
            <w:r>
              <w:rPr>
                <w:lang w:val="en-GB"/>
              </w:rPr>
              <w:t>E48=D21+D44</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otal available own funds to meet the minimum group SCR (group)</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own funds of the undertaking, comprising  basic own funds after adjustments, that are available to meet the minimum group SCR.</w:t>
            </w:r>
          </w:p>
          <w:p>
            <w:pPr>
              <w:pStyle w:val="Normal"/>
              <w:spacing w:lineRule="auto" w:line="240" w:before="0" w:after="0"/>
              <w:rPr>
                <w:lang w:val="en-GB"/>
              </w:rPr>
            </w:pPr>
            <w:r>
              <w:rPr>
                <w:lang w:val="en-GB"/>
              </w:rPr>
              <w:t>A49=B49+C49+D49</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available own funds to meet the minimum group SCR (group) – tier 1 COF1 (1)(a), (1)(b), (1)(d) and (1)(f)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4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own funds of the undertaking, comprising  basic own funds after adjustments, that are available to meet the minimum SCR for a group and that meet the criteria to be included in Tier 1 COF1 (1)(a), (1)(b), (1)(d) and (1)(f) items.</w:t>
            </w:r>
          </w:p>
          <w:p>
            <w:pPr>
              <w:pStyle w:val="Normal"/>
              <w:spacing w:lineRule="auto" w:line="240" w:before="0" w:after="0"/>
              <w:rPr>
                <w:lang w:val="en-GB"/>
              </w:rPr>
            </w:pPr>
            <w:r>
              <w:rPr>
                <w:lang w:val="en-GB"/>
              </w:rPr>
              <w:t>B47=B46</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available own funds to meet the minimum group SCR (group) – tier 1 COF1 (1)(c), (1)(e), and (2)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4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own funds of the undertaking, comprising  basic own funds after adjustments, that are available to meet the minimum SCR for a group and that meet the criteria to be included in Tier 1 COF1 (1)(c), (1)(e), and (2) items</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available own funds to meet the minimum group SCR (group)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49</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own funds of the undertaking, comprising  basic own funds after adjustments, that are available to meet the minimum SCR for a group and that meet the criteria to be included in Tier 2. D49=C2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eligible own funds to meet the SCR (group)–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0A</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0A = B50A+C50A+D50A+E50A</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otal eligible own funds to meet the SCR (group)  – tier 1 COF1 (1)(a), (1)(b), (1)(d) and (1)(f)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50A</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B50A=B48</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otal eligible own funds to meet the SCR (group)– tier 1 COF1 (1)(c), (1)(e), and (2)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50A</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C50A=MAX(0,(MIN(A52A*0.25, C48)))</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Total eligible own funds to meet the SCR (group) – tier 2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50A</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D50A=MAX(0,(MIN(0.5*A52A,((C48)-C50A)+ (D48))))</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Total eligible own funds to meet the SCR (group_ – tier 3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50A</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s-ES"/>
              </w:rPr>
              <w:t>E50A=MAX(0,MIN(((0.5*A52A)-D50A), 0.15*A52A, (E48)))</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s-ES"/>
              </w:rPr>
            </w:pPr>
            <w:r>
              <w:rPr>
                <w:lang w:val="es-E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available own funds to meet the minimum group SCR– to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1A</w:t>
            </w:r>
          </w:p>
        </w:tc>
        <w:tc>
          <w:tcPr>
            <w:tcW w:w="7590" w:type="dxa"/>
            <w:tcBorders>
              <w:top w:val="single" w:sz="4" w:space="0" w:color="000000"/>
              <w:left w:val="single" w:sz="12" w:space="0" w:color="000000"/>
              <w:bottom w:val="single" w:sz="4" w:space="0" w:color="000000"/>
              <w:right w:val="single" w:sz="12" w:space="0" w:color="000000"/>
            </w:tcBorders>
          </w:tcPr>
          <w:p>
            <w:pPr>
              <w:pStyle w:val="Normal"/>
              <w:rPr>
                <w:lang w:val="en-GB"/>
              </w:rPr>
            </w:pPr>
            <w:r>
              <w:rPr>
                <w:lang w:val="en-GB"/>
              </w:rPr>
              <w:t>A51A=B51A+C51A+D51A</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 xml:space="preserve">Total available own funds to meet the minimum group SCR – tier 1 COF1 (1)(a), (1)(b), (1)(d) and (1)(f) items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51A</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51A=B50A</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Total available own funds to meet the minimum group SCR – tier 1 COF1 (1)(c), (1)(e), and (2) item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51A</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51A=C50A</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otal available own funds to meet the minimum group SCR – 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51A</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D51A=MAX(0,(MIN(0.2*A53A,((C48)-C51A)+ (D48))))</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lang w:val="en-GB"/>
              </w:rPr>
              <w:t>Consolidated Group SCR</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2A</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2A = SCR_B2A "A20"</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pPr>
            <w:r>
              <w:rPr>
                <w:lang w:val="en-GB"/>
              </w:rPr>
              <w:t>Minimum consolidated Group SCR (Article 230)</w:t>
            </w:r>
          </w:p>
          <w:p>
            <w:pPr>
              <w:pStyle w:val="Normal"/>
              <w:spacing w:before="0" w:after="200"/>
              <w:rPr>
                <w:lang w:val="en-GB"/>
              </w:rPr>
            </w:pPr>
            <w:r>
              <w:rPr>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3A</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3A = SCR_B2A "A21"</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Ratio of Eligible own funds to SCR (excluding other financial sector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4A</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4A = A50A/(SCRB2A "A20"- SCRB2A "A15")</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Ratio of Eligible own funds to Minimum Group SCR</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5A</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5A= A51A/A53A</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SCR for entities included with D&amp;A metho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3B</w:t>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Ratio of Eligible own funds to SCR including other financial sectors' own funds and capital requirement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5B</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s-ES"/>
              </w:rPr>
            </w:pPr>
            <w:r>
              <w:rPr>
                <w:lang w:val="es-ES"/>
              </w:rPr>
              <w:t>A55B= (A45C+A50A+A45E)/(A52A+A53B)</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s-ES"/>
              </w:rPr>
            </w:pPr>
            <w:r>
              <w:rPr>
                <w:lang w:val="es-ES"/>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escription of subordinated MMA (group)</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78.1:A78.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should list subordinated MMAs for a group.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ubordinated MMA arranged 12 Jan 201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Amount</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78.1:B78.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the individual subordinated MMA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Tier</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78.1:C78.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ier of the subordinated MMA.</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ier 2</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urrency Cod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78.1D78.n</w:t>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U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Issuing entity (if belongs to the group G, otherwise NG)</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78.1:E78.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uld indicate whether the issuing entity of the subordinated MMA belongs to the group.</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Lender (if specific)</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78.1:F78.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uld list the lender of the MMA.</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BC institution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Is this counted under transitional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78.1:G78.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uld indicate whether the subordinated MMA is counted under the transitional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Y/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ounterparty (if specific)</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78.1:H78.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uld list the counterparty of the subordinated MMA</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XYZ institu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Issue dat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78.1:I78.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issue date of the subordinated MMA. This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0/01/0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Maturity dat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J78.1:J78.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maturity date of the subordinated MMA. This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10/12/3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First call dat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K78.1:K78.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first call date of the subordinated MMA. This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9/06/3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etails of further call date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78.1:L78.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se are the further call dates of the subordinated liabilities</w:t>
              <w:tab/>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fter the first call date, annually on the 31 December of each subsequent yea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etails of incentives to redeem</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M78.1:M78.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se are the incentives to redeem the subordinated MMA.</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tep up claus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otic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78.1:N78.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notice of the subordinated MMA. This should be entered in month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4</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ame of supervisory authority having given authorisation (only at group leve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O78.1:o78.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t group level only, this is the name of the supervisory authority which has issued the authorization, with country in parenthesi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SA (U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Buy back during the year</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78.1:p78.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xplanation if the item has been bought back.</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instrument was bought back on 21 Jun 201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of the issue held by entities in the group</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78.1:Q78.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 of the issue held by entities belonging to the group.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ontribution to group subordinated MMA</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R78.1:R78.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contribution of the MMA to total group subordinated MMA.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escription of subordinated liabilities (group)</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01.1:A101.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uld list the individual subordinated liabilities for a group.</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MTN note issued 21 Jan 201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Amount</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01.1:B101.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individual subordinated liabilitie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454</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Tier</w:t>
            </w:r>
          </w:p>
          <w:p>
            <w:pPr>
              <w:pStyle w:val="Normal"/>
              <w:spacing w:before="0" w:after="200"/>
              <w:rPr>
                <w:lang w:val="en-GB"/>
              </w:rPr>
            </w:pPr>
            <w:r>
              <w:rPr>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01.1:C101.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uld indicate the tier of the subordinated liabilitie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ier 2</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Currency Code</w:t>
            </w:r>
          </w:p>
          <w:p>
            <w:pPr>
              <w:pStyle w:val="Normal"/>
              <w:spacing w:before="0" w:after="200"/>
              <w:rPr>
                <w:lang w:val="en-GB"/>
              </w:rPr>
            </w:pPr>
            <w:r>
              <w:rPr>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01.1:D101.n</w:t>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U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Issuing entity (if belongs to the group G, otherwise NG)</w:t>
            </w:r>
          </w:p>
          <w:p>
            <w:pPr>
              <w:pStyle w:val="Normal"/>
              <w:spacing w:before="0" w:after="200"/>
              <w:rPr>
                <w:lang w:val="en-GB"/>
              </w:rPr>
            </w:pPr>
            <w:r>
              <w:rPr>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01.1:E101.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uld indicate whether the issuing entity of the subordinated liabilities belongs to the group.</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NG</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Lender (if specific)</w:t>
            </w:r>
          </w:p>
          <w:p>
            <w:pPr>
              <w:pStyle w:val="Normal"/>
              <w:spacing w:before="0" w:after="200"/>
              <w:rPr>
                <w:lang w:val="en-GB"/>
              </w:rPr>
            </w:pPr>
            <w:r>
              <w:rPr>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01.1:F101.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uld list the lender of the subordinated liabilitie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BC institution</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pPr>
            <w:r>
              <w:rPr>
                <w:lang w:val="en-GB"/>
              </w:rPr>
              <w:t>Is this counted under transitionals??</w:t>
            </w:r>
          </w:p>
          <w:p>
            <w:pPr>
              <w:pStyle w:val="Normal"/>
              <w:spacing w:before="0" w:after="200"/>
              <w:rPr>
                <w:lang w:val="en-GB"/>
              </w:rPr>
            </w:pPr>
            <w:r>
              <w:rPr>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101.1:G101.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should indicate whether the subordinated liability is counted under the transitionals. </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Counterparty (if specific)</w:t>
            </w:r>
          </w:p>
          <w:p>
            <w:pPr>
              <w:pStyle w:val="Normal"/>
              <w:spacing w:before="0" w:after="200"/>
              <w:rPr>
                <w:lang w:val="en-GB"/>
              </w:rPr>
            </w:pPr>
            <w:r>
              <w:rPr>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101.1:H101.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uld list the counterparty of the subordinated liabilities.</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Issue</w:t>
              <w:br/>
              <w:t xml:space="preserve"> dat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101.1:I101.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issue date of the subordinated liabilities. This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Maturity dat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J101.1:J101.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maturity date of the subordinated liabilities. This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First call dat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K101.1:K101.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first call date of the subordinated liabilities. This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etails of further call date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101.1:L101.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se are the further call dates of the subordinated liabilities</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etails of incentives to redeem</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M101.1:M101.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ese are the incentives to redeem the subordinated liabilities. </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otic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101.1:N101.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notice of the subordinated liabilities. This should be entered in months</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ame of supervisory authority having given authorisation (only at group leve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O101.1:O101.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t group level only, this is the name of the supervisory authority which has issued the authorization, with country in parenthesis.</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Buy back during the year</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101.1:P101.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xplanation if the item has been bought back.</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of the issue held by entities in the group</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Q101.1:Q101.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 of the issue held by entities belonging to the group.</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ontribution to group subordinated liabilitie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R101.1:R101.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contribution of the subordinated liabilities to total group subordinated liabilities. </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 xml:space="preserve">Other items approved by supervisory authority as basic own funds not specified above (group)  </w:t>
            </w:r>
          </w:p>
          <w:p>
            <w:pPr>
              <w:pStyle w:val="Normal"/>
              <w:spacing w:before="0" w:after="200"/>
              <w:rPr>
                <w:lang w:val="en-GB"/>
              </w:rPr>
            </w:pPr>
            <w:r>
              <w:rPr>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07.1:A10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should list the other individual items approved by the supervisory authority for a group.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w type of capital instrument.</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Amount</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07.1:B10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of other individual items approved by the supervisory authority.</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urrency code</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07.1:C107n</w:t>
            </w:r>
          </w:p>
        </w:tc>
        <w:tc>
          <w:tcPr>
            <w:tcW w:w="75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UR</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ier 1</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07.1:D10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other individual items approved by the supervisory authority that meet the criteria for Tier 1.</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ier 2</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07.1:E10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mount of other individual items approved by the supervisory authority that meet the criteria for Tier 2.</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lang w:val="en-GB"/>
              </w:rPr>
            </w:pPr>
            <w:r>
              <w:rPr>
                <w:lang w:val="en-GB"/>
              </w:rPr>
              <w:t>Tier 3</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07.1:F10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mount of other individual items approved by the supervisory authority that meet the criteria for Tier 3.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ate of authorisa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107.1:G10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date of authorisation of the other individual items approved by the supervisory authority. It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20010/07/0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 xml:space="preserve">Name of supervisory authority having given authorisation </w:t>
            </w:r>
          </w:p>
          <w:p>
            <w:pPr>
              <w:pStyle w:val="Normal"/>
              <w:spacing w:before="0" w:after="200"/>
              <w:rPr>
                <w:lang w:val="en-GB"/>
              </w:rPr>
            </w:pPr>
            <w:r>
              <w:rPr>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107.1:H10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name of the supervisory authority which has issued the authorization, with country in parenthesi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SA(U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Name of entity concerne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107.1:I10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ame of the entity concerne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BC</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Buy back during the year</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J107.1:J10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xplanation if the item has been bought back.</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instrument was bought back on 21 Jun 201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of the issue held by entities in the group</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K107.1:K10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 of the issue held by entities belonging to the group.</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ontribution to group other basic own fund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107.1:L107.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contribution of the other individual items approved by the supervisory authority to group other basic own funds.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Description of ancillary own funds (group)</w:t>
            </w:r>
          </w:p>
          <w:p>
            <w:pPr>
              <w:pStyle w:val="Normal"/>
              <w:spacing w:before="0" w:after="200"/>
              <w:rPr>
                <w:lang w:val="en-GB"/>
              </w:rPr>
            </w:pPr>
            <w:r>
              <w:rPr>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14.1:A114.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details of each ancillary own fund for a group.</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uarantee provided by … etc</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Amount of ancillary own fund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14.1:B114.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mount for each ancillary own fun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345</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ounterpart of ancillary own fund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14.1:C114.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counterpart of each ancillary own fund.</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XYZ Compan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Issue date of ancillary own fund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14.1:D114.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issue date of each ancillary own fund. This should be in I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989/07/0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Date of authorisation of ancillary own fund</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14.1:E114.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date of authorisation of each ancillary own fund. This should be in 1SO8601 format</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989/06/0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 xml:space="preserve">Name of supervisory authority having given authorisation </w:t>
            </w:r>
          </w:p>
          <w:p>
            <w:pPr>
              <w:pStyle w:val="Normal"/>
              <w:spacing w:before="0" w:after="200"/>
              <w:rPr>
                <w:lang w:val="en-GB"/>
              </w:rPr>
            </w:pPr>
            <w:r>
              <w:rPr>
                <w:lang w:val="en-GB"/>
              </w:rPr>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14.1:F114.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name of the supervisory authority which has issued the authorization, with country in parenthesi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SA (U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Name of entity concerned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114.1:G114.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ame of the entity concerned by the ancillary own fund.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ntity DEF</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b/>
                <w:lang w:val="en-GB"/>
              </w:rPr>
              <w:t>Calculation of non available own funds at group level (such a calculation has to be done entity by entity)</w:t>
            </w:r>
          </w:p>
        </w:tc>
        <w:tc>
          <w:tcPr>
            <w:tcW w:w="1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next box collects the data related to non available own funds at group level entity by entity consistently with Art 222(3) of the Directive.</w:t>
            </w:r>
          </w:p>
          <w:p>
            <w:pPr>
              <w:pStyle w:val="Normal"/>
              <w:spacing w:lineRule="auto" w:line="240" w:before="0" w:after="0"/>
              <w:rPr/>
            </w:pPr>
            <w:r>
              <w:rPr>
                <w:lang w:val="en-GB"/>
              </w:rPr>
              <w:t>All data should be net of intra-group transactions.</w:t>
            </w:r>
          </w:p>
          <w:p>
            <w:pPr>
              <w:pStyle w:val="Normal"/>
              <w:spacing w:lineRule="auto" w:line="240" w:before="0" w:after="0"/>
              <w:rPr>
                <w:lang w:val="en-GB"/>
              </w:rPr>
            </w:pPr>
            <w:r>
              <w:rPr>
                <w:rFonts w:cs="Calibri"/>
                <w:lang w:val="en-GB"/>
              </w:rPr>
              <w:t xml:space="preserve"> </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Related (Re)insurance undertakings, IHC , ancillary entities and SVP  included in the scope of the group calculation</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30.1:A130.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me of entity</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XYZ plc</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Country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30.1:B130.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me of the country where the entity has its head office</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Contribution of solo SCR to Group SCR</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30.1:C130.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Contribution of solo SCR to Group SCR</w:t>
            </w:r>
          </w:p>
          <w:p>
            <w:pPr>
              <w:pStyle w:val="Normal"/>
              <w:jc w:val="both"/>
              <w:rPr/>
            </w:pPr>
            <w:r>
              <w:rPr>
                <w:lang w:val="en-GB"/>
              </w:rPr>
              <w:t>If the AC method is applied, the contribution of a subsidiary undertaking to the group should be calculated according the formula:</w:t>
            </w:r>
            <w:r>
              <w:rPr>
                <w:rFonts w:cs="Verdana" w:ascii="Verdana" w:hAnsi="Verdana"/>
                <w:lang w:val="en-GB" w:eastAsia="de-DE"/>
              </w:rPr>
              <w:t xml:space="preserve"> </w:t>
            </w:r>
          </w:p>
          <w:p>
            <w:pPr>
              <w:pStyle w:val="Normal"/>
              <w:ind w:left="720" w:hanging="0"/>
              <w:jc w:val="both"/>
              <w:rPr/>
            </w:pPr>
            <w:r>
              <w:rPr>
                <w:rFonts w:cs="Verdana"/>
                <w:lang w:val="en-GB" w:eastAsia="de-DE"/>
              </w:rPr>
              <w:t>Contr</w:t>
            </w:r>
            <w:r>
              <w:rPr>
                <w:rFonts w:cs="Verdana"/>
                <w:vertAlign w:val="subscript"/>
                <w:lang w:val="en-GB" w:eastAsia="de-DE"/>
              </w:rPr>
              <w:t>j</w:t>
            </w:r>
            <w:r>
              <w:rPr>
                <w:rFonts w:cs="Verdana"/>
                <w:lang w:val="en-GB" w:eastAsia="de-DE"/>
              </w:rPr>
              <w:t xml:space="preserve"> = SCR</w:t>
            </w:r>
            <w:r>
              <w:rPr>
                <w:rFonts w:cs="Verdana"/>
                <w:vertAlign w:val="subscript"/>
                <w:lang w:val="en-GB" w:eastAsia="de-DE"/>
              </w:rPr>
              <w:t>j</w:t>
            </w:r>
            <w:r>
              <w:rPr>
                <w:rFonts w:cs="Verdana"/>
                <w:lang w:val="en-GB" w:eastAsia="de-DE"/>
              </w:rPr>
              <w:t xml:space="preserve"> × SCR </w:t>
            </w:r>
            <w:r>
              <w:rPr>
                <w:rFonts w:cs="Verdana"/>
                <w:vertAlign w:val="superscript"/>
                <w:lang w:val="en-GB" w:eastAsia="de-DE"/>
              </w:rPr>
              <w:t>fully consolidated</w:t>
            </w:r>
            <w:r>
              <w:rPr>
                <w:rFonts w:cs="Verdana"/>
                <w:lang w:val="en-GB" w:eastAsia="de-DE"/>
              </w:rPr>
              <w:t>/</w:t>
            </w:r>
            <w:r>
              <w:rPr>
                <w:lang w:val="en-GB" w:eastAsia="de-DE"/>
              </w:rPr>
              <w:t>∑</w:t>
            </w:r>
            <w:r>
              <w:rPr>
                <w:vertAlign w:val="subscript"/>
                <w:lang w:val="en-GB" w:eastAsia="de-DE"/>
              </w:rPr>
              <w:t>i</w:t>
            </w:r>
            <w:r>
              <w:rPr>
                <w:lang w:val="en-GB" w:eastAsia="de-DE"/>
              </w:rPr>
              <w:t xml:space="preserve"> </w:t>
            </w:r>
            <w:r>
              <w:rPr>
                <w:rFonts w:cs="Verdana"/>
                <w:lang w:val="en-GB" w:eastAsia="de-DE"/>
              </w:rPr>
              <w:t>SCR</w:t>
            </w:r>
            <w:r>
              <w:rPr>
                <w:rFonts w:cs="Verdana"/>
                <w:vertAlign w:val="subscript"/>
                <w:lang w:val="en-GB" w:eastAsia="de-DE"/>
              </w:rPr>
              <w:t>i</w:t>
            </w:r>
            <w:r>
              <w:rPr>
                <w:rFonts w:cs="Verdana"/>
                <w:vertAlign w:val="superscript"/>
                <w:lang w:val="en-GB" w:eastAsia="de-DE"/>
              </w:rPr>
              <w:t xml:space="preserve">solo  </w:t>
            </w:r>
          </w:p>
          <w:p>
            <w:pPr>
              <w:pStyle w:val="Normal"/>
              <w:jc w:val="both"/>
              <w:rPr>
                <w:rFonts w:cs="Verdana"/>
                <w:lang w:val="en-GB" w:eastAsia="de-DE"/>
              </w:rPr>
            </w:pPr>
            <w:r>
              <w:rPr>
                <w:rFonts w:cs="Verdana"/>
                <w:lang w:val="en-GB" w:eastAsia="de-DE"/>
              </w:rPr>
              <w:t xml:space="preserve">Where: </w:t>
            </w:r>
          </w:p>
          <w:p>
            <w:pPr>
              <w:pStyle w:val="Normal"/>
              <w:jc w:val="both"/>
              <w:rPr/>
            </w:pPr>
            <w:r>
              <w:rPr>
                <w:rFonts w:cs="Verdana"/>
                <w:lang w:val="en-GB" w:eastAsia="de-DE"/>
              </w:rPr>
              <w:t>- SCR</w:t>
            </w:r>
            <w:r>
              <w:rPr>
                <w:rFonts w:cs="Verdana"/>
                <w:vertAlign w:val="subscript"/>
                <w:lang w:val="en-GB" w:eastAsia="de-DE"/>
              </w:rPr>
              <w:t>i</w:t>
            </w:r>
            <w:r>
              <w:rPr>
                <w:rFonts w:cs="Verdana"/>
                <w:vertAlign w:val="superscript"/>
                <w:lang w:val="en-GB" w:eastAsia="de-DE"/>
              </w:rPr>
              <w:t>solo</w:t>
            </w:r>
            <w:r>
              <w:rPr>
                <w:rFonts w:cs="Verdana"/>
                <w:lang w:val="en-GB" w:eastAsia="de-DE"/>
              </w:rPr>
              <w:t xml:space="preserve"> is the solo SCR of the parent undertaking and each insurance, reinsurance and intermediate insurance holding over which a dominant influence is exercised and that are included in the SCR fully consolidated</w:t>
            </w:r>
          </w:p>
          <w:p>
            <w:pPr>
              <w:pStyle w:val="Normal"/>
              <w:jc w:val="both"/>
              <w:rPr/>
            </w:pPr>
            <w:r>
              <w:rPr>
                <w:rFonts w:cs="Verdana"/>
                <w:lang w:val="en-GB" w:eastAsia="de-DE"/>
              </w:rPr>
              <w:t>- SCR</w:t>
            </w:r>
            <w:r>
              <w:rPr>
                <w:rFonts w:cs="Verdana"/>
                <w:vertAlign w:val="subscript"/>
                <w:lang w:val="en-GB" w:eastAsia="de-DE"/>
              </w:rPr>
              <w:t>j</w:t>
            </w:r>
            <w:r>
              <w:rPr>
                <w:rFonts w:cs="Verdana"/>
                <w:lang w:val="en-GB" w:eastAsia="de-DE"/>
              </w:rPr>
              <w:t xml:space="preserve"> is the solo SCR of the entity j</w:t>
            </w:r>
          </w:p>
          <w:p>
            <w:pPr>
              <w:pStyle w:val="Normal"/>
              <w:jc w:val="both"/>
              <w:rPr>
                <w:rFonts w:cs="Verdana"/>
                <w:lang w:val="en-GB" w:eastAsia="de-DE"/>
              </w:rPr>
            </w:pPr>
            <w:r>
              <w:rPr>
                <w:rFonts w:cs="Verdana"/>
                <w:lang w:val="en-GB" w:eastAsia="de-DE"/>
              </w:rPr>
              <w:t>- the ratio is the proportional adjustment due to the recognition of diversification effects in the part fully consolidated.</w:t>
            </w:r>
          </w:p>
          <w:p>
            <w:pPr>
              <w:pStyle w:val="Normal"/>
              <w:spacing w:lineRule="auto" w:line="240" w:before="0" w:after="0"/>
              <w:rPr/>
            </w:pPr>
            <w:r>
              <w:rPr>
                <w:lang w:val="en-GB"/>
              </w:rPr>
              <w:t>The assessment of  non available own funds should be made also for own funds in non controlled entities taking into account the proportionality principl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e cell is not indicated as a formula because such a calculation does not derive from other data in the templat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Non available minority interests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30.1:D130.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Non available minority interests, when the AC method is applied, that is any minority interests in the eligible own funds </w:t>
            </w:r>
            <w:r>
              <w:rPr>
                <w:lang w:val="en-US"/>
              </w:rPr>
              <w:t xml:space="preserve">(after deducting other non available own funds) </w:t>
            </w:r>
            <w:r>
              <w:rPr>
                <w:lang w:val="en-GB"/>
              </w:rPr>
              <w:t xml:space="preserve"> of (re) insurance subsidiary exceeding the contribution of the solo SCR to the group SCR. </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Non available ring fenced funds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30.1:E130.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Non available ring fenced funds at group level. </w:t>
            </w:r>
            <w:r>
              <w:rPr>
                <w:lang w:val="en-US"/>
              </w:rPr>
              <w:t>The cell refers to any additional ring fenced fund that should be considered at group level (and it is not relevant at solo level) i.e. the case of a whole undertaking should be considered separated from the rest of the group</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t xml:space="preserve">Non available non-EEA own funds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30.1:F130.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Non available non-EEA own funds at group level. </w:t>
            </w:r>
            <w:r>
              <w:rPr>
                <w:rFonts w:cs="Verdana" w:ascii="Verdana" w:hAnsi="Verdana"/>
                <w:bCs/>
                <w:color w:val="000000"/>
                <w:sz w:val="20"/>
                <w:szCs w:val="20"/>
                <w:lang w:val="en-GB"/>
              </w:rPr>
              <w:t>It is the case when all the own funds of a non-EEA entity are considered to be non available at group level due to the restrictions to their availability and fungibility (in this case they should not be counted twice and consequently they should not be indicated separately in cells G130-M130)</w:t>
            </w:r>
          </w:p>
          <w:p>
            <w:pPr>
              <w:pStyle w:val="Normal"/>
              <w:spacing w:lineRule="auto" w:line="240" w:before="0" w:after="0"/>
              <w:rPr>
                <w:lang w:val="en-GB"/>
              </w:rPr>
            </w:pPr>
            <w:r>
              <w:rPr>
                <w:lang w:val="en-GB"/>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Non available surplus funds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130.1:G130.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Non available surplus funds at group level </w:t>
            </w:r>
            <w:r>
              <w:rPr>
                <w:lang w:val="en-US"/>
              </w:rPr>
              <w:t>both in EEA and non-EEA entitie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rFonts w:cs="Arial" w:ascii="Arial" w:hAnsi="Arial"/>
                <w:color w:val="000000"/>
                <w:sz w:val="20"/>
                <w:szCs w:val="20"/>
                <w:lang w:val="en-GB"/>
              </w:rPr>
              <w:t>Non available called up but not paid in capi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130.1:H130.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Non available called up but not paid in capital at group level both in EEA and non-EEA entitie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rFonts w:cs="Arial" w:ascii="Arial" w:hAnsi="Arial"/>
                <w:color w:val="000000"/>
                <w:sz w:val="20"/>
                <w:szCs w:val="20"/>
                <w:lang w:val="en-GB"/>
              </w:rPr>
              <w:t>Non available ancillary own fund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130.1:I130.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Non available ancillary own funds at group level both in EEA and non-EEA entitie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rFonts w:cs="Arial" w:ascii="Arial" w:hAnsi="Arial"/>
                <w:color w:val="000000"/>
                <w:sz w:val="20"/>
                <w:szCs w:val="20"/>
                <w:lang w:val="en-GB"/>
              </w:rPr>
              <w:t xml:space="preserve">Non available subordinated mutual member accounts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J130.1:J130.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Non available subordinated mutual member accounts  at group level both in EEA and non-EEA entitie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rFonts w:cs="Arial" w:ascii="Arial" w:hAnsi="Arial"/>
                <w:color w:val="000000"/>
                <w:sz w:val="20"/>
                <w:szCs w:val="20"/>
                <w:lang w:val="en-GB"/>
              </w:rPr>
              <w:t>Non available preference share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K130.1:K130.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Non available preference shares at group level both in EEA and non-EEA entitie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Non available Subordinated Liabilites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130.1:L130.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US"/>
              </w:rPr>
              <w:t>Non available Subordinated Liabilities at group level both in EEA and non-EEA entitie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An amount equal to the value of non-available net deferred tax assets at the group leve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M130.1:M130.n</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n amount equal to the value of non-available net deferred tax assets at the group level </w:t>
            </w:r>
            <w:r>
              <w:rPr>
                <w:lang w:val="en-US"/>
              </w:rPr>
              <w:t>both in EEA and non-EEA entities</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on available minority interest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3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31 = SumD130.1:D130.n</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on available ring fenced fund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3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E131 =SumE130.1:E130.n</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uto" w:line="276" w:before="0" w:after="200"/>
              <w:rPr/>
            </w:pPr>
            <w:r>
              <w:rPr/>
              <w:t>Non available non-EEA own fund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3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131 = SumF130.1:F130.n</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Non available surplus funds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13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131 = SumG130.1:G130.n</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on available called but not paid in capita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13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131 = SumH130.1:H130.n</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on available ancillary own fund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13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131 = SumI130.1:I130.n</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on available subordinated mutual member account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J13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J131 = SumJ130.1:J130.n</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on available preference share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K13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K131 = SumK130.1:K130.n</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Non available Subordinated Liabilites</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131</w:t>
            </w:r>
          </w:p>
          <w:p>
            <w:pPr>
              <w:pStyle w:val="Normal"/>
              <w:spacing w:lineRule="auto" w:line="240" w:before="0" w:after="0"/>
              <w:rPr>
                <w:lang w:val="en-GB"/>
              </w:rPr>
            </w:pPr>
            <w:r>
              <w:rPr>
                <w:lang w:val="en-GB"/>
              </w:rPr>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L131 =SumL130.1:L130.n</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An amount equal to the value of non-available net deferred tax assets at the group level</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M13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M131 = SumM130.1:M130.n</w:t>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before="0" w:after="200"/>
              <w:rPr>
                <w:lang w:val="en-GB"/>
              </w:rPr>
            </w:pPr>
            <w:r>
              <w:rPr>
                <w:lang w:val="en-GB"/>
              </w:rPr>
              <w:t xml:space="preserve">Total non available excess own funds </w:t>
            </w:r>
          </w:p>
        </w:tc>
        <w:tc>
          <w:tcPr>
            <w:tcW w:w="156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131</w:t>
            </w:r>
          </w:p>
        </w:tc>
        <w:tc>
          <w:tcPr>
            <w:tcW w:w="759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cs="Verdana"/>
                <w:lang w:val="en-US" w:eastAsia="de-DE"/>
              </w:rPr>
            </w:pPr>
            <w:r>
              <w:rPr>
                <w:rFonts w:cs="Verdana"/>
                <w:lang w:val="en-US" w:eastAsia="de-DE"/>
              </w:rPr>
              <w:t>According to Article 222(4) of the directive, the total non available own funds is calculated, entity by entity, by adding up own funds indicated in Article 222(2) of the directive (i.e. surplus funds and any subscribed but not paid-up capital) and in Article 323 SCG3(3) of L2 (i.e. ancillary own funds, preferences shares, subordinated mutual members account, subordinated liabilities and the value of net deferred tax assets).The part of such own funds that exceeds the contribution of the related undertaking to the group SCR cannot be considered as available for covering the group SCR.</w:t>
            </w:r>
          </w:p>
          <w:p>
            <w:pPr>
              <w:pStyle w:val="Normal"/>
              <w:spacing w:lineRule="auto" w:line="240" w:before="0" w:after="0"/>
              <w:rPr>
                <w:rFonts w:cs="Verdana"/>
                <w:lang w:val="en-US" w:eastAsia="de-DE"/>
              </w:rPr>
            </w:pPr>
            <w:r>
              <w:rPr>
                <w:rFonts w:cs="Verdana"/>
                <w:lang w:val="en-US" w:eastAsia="de-DE"/>
              </w:rPr>
              <w:t>If the total amount of such own funds does not exceed the contribution of the related undertaking to the group SCR, such limitation doesn’t apply. See L3 on group solvency calculation for further details-</w:t>
            </w:r>
          </w:p>
          <w:p>
            <w:pPr>
              <w:pStyle w:val="Normal"/>
              <w:spacing w:lineRule="auto" w:line="240" w:before="0" w:after="0"/>
              <w:rPr/>
            </w:pPr>
            <w:r>
              <w:rPr>
                <w:lang w:val="en-GB"/>
              </w:rPr>
              <w:t>Minority interests, ring fenced funds and non  available non- EEA own funds are not included in such a sum and should be calculated separately.</w:t>
            </w:r>
          </w:p>
          <w:p>
            <w:pPr>
              <w:pStyle w:val="Normal"/>
              <w:spacing w:lineRule="auto" w:line="240" w:before="0" w:after="0"/>
              <w:rPr>
                <w:lang w:val="en-GB"/>
              </w:rPr>
            </w:pPr>
            <w:r>
              <w:rPr>
                <w:lang w:val="en-GB"/>
              </w:rPr>
              <w:t>N131 = SumN30.1:N130.n</w:t>
            </w:r>
          </w:p>
        </w:tc>
        <w:tc>
          <w:tcPr>
            <w:tcW w:w="198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000</w:t>
            </w:r>
          </w:p>
        </w:tc>
      </w:tr>
    </w:tbl>
    <w:p>
      <w:pPr>
        <w:pStyle w:val="Normal"/>
        <w:spacing w:before="0" w:after="200"/>
        <w:rPr>
          <w:lang w:val="en-GB"/>
        </w:rPr>
      </w:pPr>
      <w:r>
        <w:rPr>
          <w:lang w:val="en-GB"/>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 – B1</w:t>
    </w:r>
  </w:p>
  <w:p>
    <w:pPr>
      <w:pStyle w:val="Header"/>
      <w:spacing w:before="0" w:after="20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4:00:00Z</dcterms:created>
  <dc:creator>FR - ACAM</dc:creator>
  <dc:description/>
  <cp:keywords/>
  <dc:language>en-US</dc:language>
  <cp:lastModifiedBy>Ana Teresa Moutinho</cp:lastModifiedBy>
  <cp:lastPrinted>2011-09-19T16:04:00Z</cp:lastPrinted>
  <dcterms:modified xsi:type="dcterms:W3CDTF">2012-07-02T08:49:00Z</dcterms:modified>
  <cp:revision>5</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